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819"/>
        <w:gridCol w:w="4889"/>
        <w:gridCol w:w="1"/>
      </w:tblGrid>
      <w:tr>
        <w:trPr/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Programa analítico de la asignatura: </w:t>
            </w:r>
            <w:r>
              <w:rPr>
                <w:b/>
              </w:rPr>
              <w:t>Proyecto III</w:t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4.36.2</w:t>
            </w:r>
          </w:p>
        </w:tc>
      </w:tr>
      <w:tr>
        <w:trPr>
          <w:trHeight w:val="3559" w:hRule="atLeast"/>
        </w:trPr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Escuela de Ingeniería Civil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María Ester Piantani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3686" w:leader="none"/>
              </w:tabs>
              <w:rPr/>
            </w:pPr>
            <w:r>
              <w:rPr/>
              <w:t xml:space="preserve">Programa: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Practica: </w:t>
            </w: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----</w:t>
            </w:r>
          </w:p>
          <w:p>
            <w:pPr>
              <w:pStyle w:val="Normal"/>
              <w:rPr/>
            </w:pPr>
            <w:r>
              <w:rPr/>
              <w:t>Total Asignado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supuesto total: </w:t>
            </w:r>
            <w:r>
              <w:rPr>
                <w:b/>
              </w:rPr>
              <w:t xml:space="preserve">10 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8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60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yectar el perfil tipo de una obra básica vial, y diseñar la geometría de una ruta, incluyendo las intersecciones a nivel y la señalización vi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pacitar en la realización de las tareas de campo para la ejecución del proyecto de una obra básica via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yectar y computar la obra básica de un cami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Introducir en el conocimiento de las tareas de conducción de una obra básica vial, o en la inspección de la mis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Asignatura del ciclo superior de la carrera de Ingeniería Civil - 8vo. semestre.</w:t>
            </w:r>
          </w:p>
          <w:p>
            <w:pPr>
              <w:pStyle w:val="Normal"/>
              <w:jc w:val="both"/>
              <w:rPr/>
            </w:pPr>
            <w:r>
              <w:rPr/>
              <w:t>Es una materia integradora, a través del desarrollo de un proyecto vial, del estudio del trazado y de las obras básicas de una carrete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vias: C-3.25.2 Planeamiento y Urbanismo, C-4.28.1 Transporte I, y C-4.31.1 Proyecto II que deben ser aprobadas con anterioridad al inicio del cursado de C-4.36.2.</w:t>
            </w:r>
          </w:p>
          <w:p>
            <w:pPr>
              <w:pStyle w:val="Normal"/>
              <w:jc w:val="both"/>
              <w:rPr/>
            </w:pPr>
            <w:r>
              <w:rPr/>
              <w:t>Simultáneas: Es aconsejable el cursado simultáneo de C-4.32.2 Recursos Hídricos II,       C-4.33.2 Transporte II, y C-4.35.2 Fundaciones.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Posteriores: C-5.38.1 Transporte III, y C-5.43.2 Transporte IV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              ...............              ...........................               .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 Fecha                  Aprob. Escuela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1.- Composición del legajo de un proyecto vial.</w:t>
            </w:r>
          </w:p>
          <w:p>
            <w:pPr>
              <w:pStyle w:val="Normal"/>
              <w:ind w:left="356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>Estudio de cada una de sus partes.</w:t>
            </w:r>
          </w:p>
          <w:p>
            <w:pPr>
              <w:pStyle w:val="Normal"/>
              <w:ind w:left="356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>Análisis de legajos de proyectos viales realizados.</w:t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2.- Tareas de campo.</w:t>
            </w:r>
          </w:p>
          <w:p>
            <w:pPr>
              <w:pStyle w:val="Normal"/>
              <w:ind w:firstLine="356"/>
              <w:rPr>
                <w:lang w:val="es-AR"/>
              </w:rPr>
            </w:pPr>
            <w:r>
              <w:rPr>
                <w:lang w:val="es-AR"/>
              </w:rPr>
              <w:t>Aplicación de los conocimientos previos adquiridos en Topografía y Geodesia.</w:t>
            </w:r>
          </w:p>
          <w:p>
            <w:pPr>
              <w:pStyle w:val="Normal"/>
              <w:ind w:firstLine="356"/>
              <w:rPr>
                <w:lang w:val="es-AR"/>
              </w:rPr>
            </w:pPr>
            <w:r>
              <w:rPr>
                <w:lang w:val="es-AR"/>
              </w:rPr>
              <w:t>Introducción a la modelización del terreno natural a través de software de aplicación.</w:t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3.- Etapas a desarrollar en el proyecto vial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>3.1</w:t>
            </w:r>
            <w:r>
              <w:rPr>
                <w:lang w:val="es-AR"/>
              </w:rPr>
              <w:t xml:space="preserve">   Proyecto del perfil tipo transversal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>
                <w:b/>
                <w:lang w:val="es-AR"/>
              </w:rPr>
              <w:t>3.2</w:t>
            </w:r>
            <w:r>
              <w:rPr>
                <w:lang w:val="es-AR"/>
              </w:rPr>
              <w:t xml:space="preserve">   Análisis de los datos de campo: libreta de relevamiento planimétrico, de nivelación, sondeos, niveles de agua, etc. Representación gráfica de los mismo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>3.3</w:t>
            </w:r>
            <w:r>
              <w:rPr>
                <w:lang w:val="es-AR"/>
              </w:rPr>
              <w:t xml:space="preserve">   Diseño y ubicación de las alcantarilla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>3.4</w:t>
            </w:r>
            <w:r>
              <w:rPr>
                <w:lang w:val="es-AR"/>
              </w:rPr>
              <w:t xml:space="preserve">   Proyecto de la rasante y las cuneta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>3.5</w:t>
            </w:r>
            <w:r>
              <w:rPr>
                <w:lang w:val="es-AR"/>
              </w:rPr>
              <w:t xml:space="preserve">   Movimiento de suelos: perfiles transversales y cómput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 xml:space="preserve">3.6   </w:t>
            </w:r>
            <w:r>
              <w:rPr>
                <w:lang w:val="es-AR"/>
              </w:rPr>
              <w:t>Proyecto de obras básicas y complementaria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 xml:space="preserve">3.7   </w:t>
            </w:r>
            <w:r>
              <w:rPr>
                <w:lang w:val="es-AR"/>
              </w:rPr>
              <w:t>Especificaciones técnica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lang w:val="es-AR"/>
              </w:rPr>
              <w:t xml:space="preserve">3.8   </w:t>
            </w:r>
            <w:r>
              <w:rPr>
                <w:lang w:val="es-AR"/>
              </w:rPr>
              <w:t>Cómputo métrico.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4.- Intersecciones a nivel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es-AR"/>
              </w:rPr>
            </w:pPr>
            <w:r>
              <w:rPr>
                <w:lang w:val="es-AR"/>
              </w:rPr>
              <w:t>Teoría de la intersección: diseño de los elementos constitutivo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lang w:val="es-AR"/>
              </w:rPr>
            </w:pPr>
            <w:r>
              <w:rPr>
                <w:lang w:val="es-AR"/>
              </w:rPr>
              <w:t>Diseño de una intersección simple.</w:t>
            </w:r>
          </w:p>
          <w:p>
            <w:pPr>
              <w:pStyle w:val="Normal"/>
              <w:rPr/>
            </w:pPr>
            <w:r>
              <w:rPr>
                <w:b/>
                <w:lang w:val="es-AR"/>
              </w:rPr>
              <w:t>4.3</w:t>
            </w:r>
            <w:r>
              <w:rPr>
                <w:lang w:val="es-AR"/>
              </w:rPr>
              <w:t xml:space="preserve">  Aplicación de señalización vial.</w:t>
            </w:r>
            <w:r>
              <w:rPr>
                <w:b/>
                <w:lang w:val="es-AR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ROYECTO DE OBRAS BÁSICA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royecto completo de las obras básicas de una sección de camino de mil (1000) metros de longitud, que se realizará de acuerdo a las siguientes etap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erfil tipo de ob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Gabinete de cam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Hidráulica v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Proyecto de rasa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ómputo del movimiento de suel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Implementación del proyec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iseño de una intersec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eñalización horizontal y vertic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-</w:t>
            </w:r>
            <w:r>
              <w:rPr/>
              <w:t xml:space="preserve">  A POLICY ON GEOMETRIC DESIGN OF HIGHWAYS AND STREETS - 199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American Association of State Highway and Transportation Officials - E.E.U.U.</w:t>
            </w:r>
          </w:p>
          <w:p>
            <w:pPr>
              <w:pStyle w:val="TextBodyIndent"/>
              <w:ind w:left="426" w:hanging="426"/>
              <w:rPr>
                <w:spacing w:val="-3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Traducción autorizada Escuela de Graduados Ingeniería de Caminos - Universidad         de Buenos Aires (1997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3"/>
              </w:rPr>
              <w:t xml:space="preserve">2.-  </w:t>
            </w:r>
            <w:r>
              <w:rPr/>
              <w:t>A POLICY ON GEOMETRIC DESIGN OF HIGHWAYS AND STREETS - 199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American Association of State Highway and Transportation Officials - E.E.U.U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3.-  </w:t>
            </w:r>
            <w:r>
              <w:rPr/>
              <w:t>ESTUDIO DE SEGURIDAD DE TRÁNSIT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Cadia - Coara - Leiderman  Consultor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irección Nacional de Vialidad - 198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3"/>
              </w:rPr>
              <w:t>4.-</w:t>
            </w:r>
            <w:r>
              <w:rPr>
                <w:sz w:val="20"/>
              </w:rPr>
              <w:t xml:space="preserve">  </w:t>
            </w:r>
            <w:r>
              <w:rPr/>
              <w:t>CARRETERAS: ESTUDIO Y PROYEC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Carciente, Jacob - Ediciones Vega S.R.L. - Venezuela - 1980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5.-</w:t>
            </w:r>
            <w:r>
              <w:rPr>
                <w:spacing w:val="-3"/>
              </w:rPr>
              <w:t xml:space="preserve">  Dirección Nacional de Vialidad. Normas de Diseño. Especificaciones Técnic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</w:rPr>
              <w:t>6.-</w:t>
            </w:r>
            <w:r>
              <w:rPr/>
              <w:t xml:space="preserve">  Ley Nacional de Tránsito Nº 24.449 - Anexo 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 Congresos Argentinos de Vialidad y Tránsito. Memorias - Año 2001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8.-</w:t>
            </w:r>
            <w:r>
              <w:rPr>
                <w:spacing w:val="-3"/>
              </w:rPr>
              <w:t xml:space="preserve">  Escuela de Graduados Ingeniería de Caminos U.B.A. - Pub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9.-</w:t>
            </w:r>
            <w:r>
              <w:rPr>
                <w:spacing w:val="-3"/>
              </w:rPr>
              <w:t xml:space="preserve">  Escuela de Ingeniería de Caminos de Montaña U.N.S.J. - Pub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39:00Z</dcterms:created>
  <dc:creator>M.E.P.</dc:creator>
  <dc:description/>
  <dc:language>en-US</dc:language>
  <cp:lastModifiedBy>MARCELO DEL RIO</cp:lastModifiedBy>
  <cp:lastPrinted>2002-11-20T22:32:00Z</cp:lastPrinted>
  <dcterms:modified xsi:type="dcterms:W3CDTF">2003-07-16T17:24:00Z</dcterms:modified>
  <cp:revision>21</cp:revision>
  <dc:subject>Programa analítico</dc:subject>
  <dc:title>C-4.36.2 PROYECTO III</dc:title>
</cp:coreProperties>
</file>