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>FACULTAD DE CIENCIAS EXACTAS INGENIERÍA Y AGRIMENSURA - U.N.R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/>
              </w:rPr>
              <w:t xml:space="preserve">Programa analítico de la asignatura: </w:t>
            </w:r>
            <w:r>
              <w:rPr>
                <w:rFonts w:cs="Arial"/>
                <w:b/>
              </w:rPr>
              <w:t>GEOLOGÍA Y GEOTECNIA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:</w:t>
            </w:r>
            <w:r>
              <w:rPr>
                <w:rFonts w:cs="Arial" w:ascii="Arial" w:hAnsi="Arial"/>
                <w:b/>
              </w:rPr>
              <w:t xml:space="preserve"> C- 3.23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Construcciones Civiles</w:t>
            </w:r>
          </w:p>
          <w:p>
            <w:pPr>
              <w:pStyle w:val="Normal"/>
              <w:rPr/>
            </w:pPr>
            <w:r>
              <w:rPr/>
              <w:t xml:space="preserve">Profesor:  </w:t>
            </w:r>
            <w:r>
              <w:rPr>
                <w:b/>
              </w:rPr>
              <w:t>Ing. Carlos Bess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</w:rPr>
              <w:t>Ing. Silvia Angel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</w:rPr>
              <w:t>Ing. Carlos Canoba</w:t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>Horas totales asignadas:</w:t>
            </w:r>
            <w:r>
              <w:rPr>
                <w:b/>
              </w:rPr>
              <w:t xml:space="preserve"> 96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>192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Que el alumno adquiera una visión regional y local de la dinámica, tanto interna como externa, de los procesos geológicos que se producen en la tierra. Se estudian los conceptos fundamentales para definir las propiedades físicas y mecánicas y el comportamiento de los distintos suelos y rocas, así como los métodos de laboratorio y de campo necesarios para su determinación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Lograr que el alumno aplique los conceptos básicos del cono cimiento geológico- geotécnico para determinar los parámetros que permitan la inserción de la obra de ingeniería en el medio natural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Corresponde al sexto semestre, y es la única materia que analiza la formación de las rocas, los suelos, y estudia su comportamiento con vistas a su uso en la interacción suelo-estructura. Este estudio de la mecánica del suelo apunta a dar las bases para el proyecto y dimensionamiento de fundaciones de estructuras.  El uso del suelo como material de construcción será encarado en materias viales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P</w:t>
            </w:r>
            <w:r>
              <w:rPr>
                <w:color w:val="auto"/>
                <w:spacing w:val="-3"/>
              </w:rPr>
              <w:t>rerrequisitos</w:t>
            </w:r>
            <w:r>
              <w:rPr>
                <w:spacing w:val="-3"/>
              </w:rPr>
              <w:t>:</w:t>
            </w:r>
            <w:r>
              <w:rPr>
                <w:color w:val="auto"/>
                <w:spacing w:val="-3"/>
              </w:rPr>
              <w:t xml:space="preserve"> C-</w:t>
            </w:r>
            <w:r>
              <w:rPr>
                <w:spacing w:val="-3"/>
              </w:rPr>
              <w:t>3.18.1</w:t>
            </w:r>
            <w:r>
              <w:rPr>
                <w:color w:val="auto"/>
                <w:spacing w:val="-3"/>
              </w:rPr>
              <w:t xml:space="preserve"> Mecánica de los Flu</w:t>
            </w:r>
            <w:r>
              <w:rPr>
                <w:spacing w:val="-3"/>
              </w:rPr>
              <w:t>i</w:t>
            </w:r>
            <w:r>
              <w:rPr>
                <w:color w:val="auto"/>
                <w:spacing w:val="-3"/>
              </w:rPr>
              <w:t>dos debe ser aprobada con anterioridad al inicio del cursado de C-</w:t>
            </w:r>
            <w:r>
              <w:rPr>
                <w:spacing w:val="-3"/>
              </w:rPr>
              <w:t>3.23.</w:t>
            </w:r>
            <w:r>
              <w:rPr>
                <w:color w:val="auto"/>
                <w:spacing w:val="-3"/>
              </w:rPr>
              <w:t>2.</w:t>
            </w:r>
          </w:p>
          <w:p>
            <w:pPr>
              <w:pStyle w:val="Normal"/>
              <w:jc w:val="both"/>
              <w:rPr>
                <w:color w:val="auto"/>
                <w:spacing w:val="-3"/>
              </w:rPr>
            </w:pPr>
            <w:r>
              <w:rPr>
                <w:color w:val="auto"/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jc w:val="both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INTRODUCCIÓN- GEODINAMICA INTERNA (12 hs)</w:t>
            </w:r>
          </w:p>
          <w:p>
            <w:pPr>
              <w:pStyle w:val="TextBody"/>
              <w:rPr/>
            </w:pPr>
            <w:r>
              <w:rPr/>
              <w:t>1.1.  Geología - Relaciones con Geotecnia - Aplicaciones en la Ingeniería Civil.              Ejemplificación.</w:t>
            </w:r>
          </w:p>
          <w:p>
            <w:pPr>
              <w:pStyle w:val="Normal"/>
              <w:jc w:val="both"/>
              <w:rPr/>
            </w:pPr>
            <w:r>
              <w:rPr/>
              <w:t>1.2. Ciclo de los fenómenos geológicos - Procesos geodinámicos internos: magmatismo, metamorfismo y diastrofismo - Procesos geodinámicos externos: meteorización, erosión y remoción en masa.  Relaciones básicas con Ingeniería Civil.</w:t>
            </w:r>
          </w:p>
          <w:p>
            <w:pPr>
              <w:pStyle w:val="Normal"/>
              <w:jc w:val="both"/>
              <w:rPr/>
            </w:pPr>
            <w:r>
              <w:rPr/>
              <w:t>1.3. Minerales petrogénicos - Clasificación - Propiedades físicas - Arcillas: tipos, estructuras.</w:t>
            </w:r>
          </w:p>
          <w:p>
            <w:pPr>
              <w:pStyle w:val="Normal"/>
              <w:jc w:val="both"/>
              <w:rPr/>
            </w:pPr>
            <w:r>
              <w:rPr/>
              <w:t>1.4.</w:t>
            </w:r>
            <w:r>
              <w:rPr>
                <w:u w:val="single"/>
              </w:rPr>
              <w:t xml:space="preserve"> </w:t>
            </w:r>
            <w:r>
              <w:rPr/>
              <w:t>Rocas de aplicación - Clasificación - Estructuras - Propiedades - Aplicaciones en las obras de Ingeniería Civ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GEOTECTÓNICA-GEOMECANICA(12 hs)</w:t>
            </w:r>
          </w:p>
          <w:p>
            <w:pPr>
              <w:pStyle w:val="Normal"/>
              <w:jc w:val="both"/>
              <w:rPr/>
            </w:pPr>
            <w:r>
              <w:rPr/>
              <w:t>2.1. Geomecánica - Comportamiento mecánico de los minerales petrogénicos - Resistencia de las rocas a las deformaciones - Propiedades elásticas - Clasificación ingenieril de las rocas - Aplicaciones en la Ingeniería Civil.</w:t>
            </w:r>
          </w:p>
          <w:p>
            <w:pPr>
              <w:pStyle w:val="Normal"/>
              <w:jc w:val="both"/>
              <w:rPr/>
            </w:pPr>
            <w:r>
              <w:rPr/>
              <w:t>2.2.  Geotectónica - Estructuras de los macizos rocosos - Discontinuidades Geológicas: diaclasas, fallas y pliegues - Caracterización - Representación - Influencia en la localización y mantenimiento de las obr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GEODINAMICA EXTERNA (12 hs)</w:t>
            </w:r>
          </w:p>
          <w:p>
            <w:pPr>
              <w:pStyle w:val="Normal"/>
              <w:jc w:val="both"/>
              <w:rPr/>
            </w:pPr>
            <w:r>
              <w:rPr/>
              <w:t>3.1. Influencia climática en los macizos rocosos - Criterios básicos para la utilización de datos climáticos - Procesos de meteorización: físicos, químicos y antrópicos - Concepto de biorresistasia - Incidencia en las rocas - Relaciones con las obras de Ingeniería Civil.</w:t>
            </w:r>
          </w:p>
          <w:p>
            <w:pPr>
              <w:pStyle w:val="Normal"/>
              <w:jc w:val="both"/>
              <w:rPr/>
            </w:pPr>
            <w:r>
              <w:rPr/>
              <w:t>3.2. Suelos - Distinción entre suelo y roca - génesis de los suelos - Perfil generalizado - Reconocimiento - Tipos - Características - Conceptuación edáfica - Suelos arcillosos: propiedades coloidales, fracción arcillosa, componentes no arcillosos, adsorción, intercambio iónico - Características de suelos especiales - Aplicaciones de obras de Ingeniería Civil.</w:t>
            </w:r>
          </w:p>
          <w:p>
            <w:pPr>
              <w:pStyle w:val="Normal"/>
              <w:jc w:val="both"/>
              <w:rPr/>
            </w:pPr>
            <w:r>
              <w:rPr/>
              <w:t>3.3. Erosión - Caracterización general como sistema gradacional de los macizos rocosos - Procesos areales y concentrados - Relaciones entre las obras de Ingeniería Civil y los sistemas erosiv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PROPIEDADES FÍSICAS E ÍNDICE DEL SUELO(6 hs)</w:t>
            </w:r>
          </w:p>
          <w:p>
            <w:pPr>
              <w:pStyle w:val="Normal"/>
              <w:jc w:val="both"/>
              <w:rPr/>
            </w:pPr>
            <w:r>
              <w:rPr/>
              <w:t>4.1. Definiciones básicas y relaciones masa-volumen.</w:t>
            </w:r>
          </w:p>
          <w:p>
            <w:pPr>
              <w:pStyle w:val="Normal"/>
              <w:jc w:val="both"/>
              <w:rPr/>
            </w:pPr>
            <w:r>
              <w:rPr/>
              <w:t>4.2. Suelos cohesivos y granulares.</w:t>
            </w:r>
          </w:p>
          <w:p>
            <w:pPr>
              <w:pStyle w:val="Normal"/>
              <w:jc w:val="both"/>
              <w:rPr/>
            </w:pPr>
            <w:r>
              <w:rPr/>
              <w:t>4.3. Identificación de campo.</w:t>
            </w:r>
          </w:p>
          <w:p>
            <w:pPr>
              <w:pStyle w:val="Normal"/>
              <w:jc w:val="both"/>
              <w:rPr/>
            </w:pPr>
            <w:r>
              <w:rPr/>
              <w:t>4.4. Forma y Tamaño de las partículas. Análisis granulométrico.</w:t>
            </w:r>
          </w:p>
          <w:p>
            <w:pPr>
              <w:pStyle w:val="Normal"/>
              <w:jc w:val="both"/>
              <w:rPr/>
            </w:pPr>
            <w:r>
              <w:rPr/>
              <w:t>4.5. Límites de consistencia (Atterberg). Índices de consistencia del suelo.</w:t>
            </w:r>
          </w:p>
          <w:p>
            <w:pPr>
              <w:pStyle w:val="Normal"/>
              <w:jc w:val="both"/>
              <w:rPr/>
            </w:pPr>
            <w:r>
              <w:rPr/>
              <w:t>4.6. Sistemas de clasificación del suelo.</w:t>
            </w:r>
          </w:p>
          <w:p>
            <w:pPr>
              <w:pStyle w:val="Normal"/>
              <w:jc w:val="both"/>
              <w:rPr/>
            </w:pPr>
            <w:r>
              <w:rPr/>
              <w:t>4.7. Principio de presiones neutras y efectivas (Presiones intergranulares).</w:t>
            </w:r>
          </w:p>
          <w:p>
            <w:pPr>
              <w:pStyle w:val="Normal"/>
              <w:jc w:val="both"/>
              <w:rPr/>
            </w:pPr>
            <w:r>
              <w:rPr/>
              <w:t>5. HIDRÁULICA DE SUELOS: PERMEABILIDAD, FILTRACIÓN(15 hs)</w:t>
            </w:r>
          </w:p>
          <w:p>
            <w:pPr>
              <w:pStyle w:val="Normal"/>
              <w:jc w:val="both"/>
              <w:rPr/>
            </w:pPr>
            <w:r>
              <w:rPr/>
              <w:t>5.1. Movimiento del agua en el suelo. Permeabilidad. Gradiente hidráulico de presión. Capilaridad.</w:t>
            </w:r>
          </w:p>
          <w:p>
            <w:pPr>
              <w:pStyle w:val="Normal"/>
              <w:jc w:val="both"/>
              <w:rPr/>
            </w:pPr>
            <w:r>
              <w:rPr/>
              <w:t>5.2. Filtr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ESFUERZOS EN UNA MASA DE SUELO(6 hs)</w:t>
            </w:r>
          </w:p>
          <w:p>
            <w:pPr>
              <w:pStyle w:val="Normal"/>
              <w:jc w:val="both"/>
              <w:rPr/>
            </w:pPr>
            <w:r>
              <w:rPr/>
              <w:t>6.1. Esfuerzos y deformaciones generales en un punto.Conceptos de la teoría de elasticidad usados en problemas de la mecánica de suelos.</w:t>
            </w:r>
          </w:p>
          <w:p>
            <w:pPr>
              <w:pStyle w:val="Normal"/>
              <w:jc w:val="both"/>
              <w:rPr/>
            </w:pPr>
            <w:r>
              <w:rPr/>
              <w:t>6.2. Propagación y distribución de presiones en el suelo.</w:t>
            </w:r>
          </w:p>
          <w:p>
            <w:pPr>
              <w:pStyle w:val="Normal"/>
              <w:jc w:val="both"/>
              <w:rPr/>
            </w:pPr>
            <w:r>
              <w:rPr/>
              <w:t>6.3. Deformaciones del suelo y asentami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TEORIA DE LA CONSOLIDACIÓN(15 hs)</w:t>
            </w:r>
          </w:p>
          <w:p>
            <w:pPr>
              <w:pStyle w:val="Normal"/>
              <w:jc w:val="both"/>
              <w:rPr/>
            </w:pPr>
            <w:r>
              <w:rPr/>
              <w:t>7.1. Proceso de consolidación y compresibilidad del suelo. Consolidación unidimensional. Analogía mecánica de Terzaghi. Teoría de la consolidación.Ensayo de consolidación.</w:t>
            </w:r>
          </w:p>
          <w:p>
            <w:pPr>
              <w:pStyle w:val="Normal"/>
              <w:jc w:val="both"/>
              <w:rPr/>
            </w:pPr>
            <w:r>
              <w:rPr/>
              <w:t>7.2. Cálculo del asentamiento por consolidació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3. Consolidación tridimension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RESISTENCIA AL CORTE DE LOS SUELOS(12 hs)</w:t>
            </w:r>
          </w:p>
          <w:p>
            <w:pPr>
              <w:pStyle w:val="Normal"/>
              <w:jc w:val="both"/>
              <w:rPr/>
            </w:pPr>
            <w:r>
              <w:rPr/>
              <w:t>8.1. Introducción a los estados de esfuerzos y deformaciones planos.Cohesión y fricción. Teorías de falla. Teoría de Morh - Coulomb. Círculo y envolvente de Morh.Teoría de los distintos tipos de ensayos : rápido, rápido- consolidado, lento. Compresión simple. Suelos saturados, normalmente consolidados y preconsolidados. Selección del tipo de ensayo adecuad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2. Ensayo de corte directo. Ensayo de compresión simple. Ensayo de compresión triaxial. </w:t>
            </w:r>
            <w:r>
              <w:rPr>
                <w:lang w:val="en-US"/>
              </w:rPr>
              <w:t>Ensayos in situ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. ESTABILIDAD DE TALUDES(6 hs)</w:t>
            </w:r>
          </w:p>
          <w:p>
            <w:pPr>
              <w:pStyle w:val="Normal"/>
              <w:jc w:val="both"/>
              <w:rPr/>
            </w:pPr>
            <w:r>
              <w:rPr/>
              <w:t>9.1. Distintos tipos de falla. Análisis simplificados. Uso de gráficos. Suelos granulares y cohesivos, homogéneos y no homogéneos. Altura crítica. Efectos de las tensiones en la superfic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2. Método sueco. Círculo de fricción. Método de Bishop. </w:t>
            </w:r>
            <w:r>
              <w:rPr>
                <w:lang w:val="en-US"/>
              </w:rPr>
              <w:t xml:space="preserve">Morgenstern y Price. </w:t>
            </w:r>
            <w:r>
              <w:rPr/>
              <w:t>Jambu.</w:t>
            </w:r>
          </w:p>
          <w:p>
            <w:pPr>
              <w:pStyle w:val="Normal"/>
              <w:jc w:val="both"/>
              <w:rPr/>
            </w:pPr>
            <w:r>
              <w:rPr/>
              <w:t>9.3. Efecto de las fuerzas de filtració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4. Protección de taludes. </w:t>
            </w:r>
          </w:p>
          <w:p>
            <w:pPr>
              <w:pStyle w:val="Normal"/>
              <w:jc w:val="both"/>
              <w:rPr/>
            </w:pPr>
            <w:r>
              <w:rPr/>
              <w:t>9.5. Descripción del proceso de falla y soluciones para distintas situacion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6. Métodos computacionale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Á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Reconocimiento expeditivo de minerales petrogénic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eastAsia="Arial"/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2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Reconocimiento macroscópico expeditivo de rocas de aplicac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3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Propiedades Indic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4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Aplicación de los sistemas de clasificación de suel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5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Cálculo de presiones totales, neutras y efectivas. Trazados de diagram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6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Distribución de presiones en una masa de suel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7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- Cálculo del coeficiente de permeabilidad, en laboratorio e in situ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8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Trazado de redes de filtración. Cálculo de caudal, presiones del agua dentro de la masa de suelo y condiciones de estabilidad.  Presas de tierr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9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Determinación de asentamientos por consolidación. Cálculo de tiempos de consolidac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0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Determinación de los parámetros de corte de un suelo. Cálculo de las tensiones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1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Estabilidad de talud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1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Minerales Petrogénic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2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Rocas igne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3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Rocas Sedimentari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4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- Rocas Metamórfic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5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Identificación  tactovisual de Suel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6:</w:t>
            </w:r>
          </w:p>
          <w:p>
            <w:pPr>
              <w:pStyle w:val="Normal"/>
              <w:jc w:val="both"/>
              <w:rPr/>
            </w:pPr>
            <w:r>
              <w:rPr/>
              <w:t>- Determinación de los Límites de Atterberg de un suelo fi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7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- Ensayo de Campo. Auscultación de suelos. Toma de muestras in si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8:</w:t>
            </w:r>
          </w:p>
          <w:p>
            <w:pPr>
              <w:pStyle w:val="Normal"/>
              <w:jc w:val="both"/>
              <w:rPr/>
            </w:pPr>
            <w:r>
              <w:rPr/>
              <w:t>- Ensayo de Consolidación unidimension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9:</w:t>
            </w:r>
          </w:p>
          <w:p>
            <w:pPr>
              <w:pStyle w:val="Normal"/>
              <w:jc w:val="both"/>
              <w:rPr/>
            </w:pPr>
            <w:r>
              <w:rPr/>
              <w:t>- Ensayo Triaxial Escalonado Rápi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 de Laboratorio Nº 10:</w:t>
            </w:r>
          </w:p>
          <w:p>
            <w:pPr>
              <w:pStyle w:val="Normal"/>
              <w:jc w:val="both"/>
              <w:rPr/>
            </w:pPr>
            <w:r>
              <w:rPr/>
              <w:t>- Ensayo de corte direc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1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Í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Angelone,S- Fraga,H.- Garibay, M.T.-PeraltaE.-Polare M.-Apuntes de laboratorio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Angelone,S-  Cuestionario de Geología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KRYNINE-JUDD-Principios de Geología y Geotécnia para ingenieros 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TAGG- ZINKIEWICZ- Mecánica de las rocas en la Ingeniería práctica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ETERSEN, C- LEANZA, A.-Elementos de Geología Aplicada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BILINGS, M.P.- Geología Estructural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BERRY, P - REID, D.-Mecánica de los Suelos (biblioteca personal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BOWLES, J- Propiedades Geofísicas de los Suel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IRECCIÓN NACIONAL DE VIALIDAD- Normas de ensay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IRAM- Normas de ensay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JIMÉNEZ SALAS- Mecánica de Suel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1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JIMÉNEZ SALAS- Mecánica de Suel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JUÁREZ BADILLO Y RICO RODRÍGUEZ-Mecánica de Suelo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SOWERS Y SOWERS- Introducción a la Mecánica de Suelos y Cimentaciones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WHITLOW,R- Fundamentos de Mecánica de Suelos (biblioteca personal)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ERZAGHI y PECK- Mecánica de los Suelos en la Ingeniería Práctica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8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ERZAGHI y PECK- Mecánica de los Suelos en la Ingeniería Práctica</w:t>
            </w:r>
          </w:p>
        </w:tc>
        <w:tc>
          <w:tcPr>
            <w:tcW w:w="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pacing w:val="-3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1">
    <w:name w:val="WW8Num29z1"/>
    <w:qFormat/>
    <w:rPr>
      <w:rFonts w:ascii="Tms Rmn;Times New Roman" w:hAnsi="Tms Rmn;Times New Roman" w:cs="Tms Rmn;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1">
    <w:name w:val="WW8Num31z1"/>
    <w:qFormat/>
    <w:rPr>
      <w:rFonts w:ascii="Tms Rmn;Times New Roman" w:hAnsi="Tms Rmn;Times New Roman" w:cs="Tms Rmn;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b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426" w:hanging="426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ind w:left="851" w:hanging="567"/>
    </w:pPr>
    <w:rPr/>
  </w:style>
  <w:style w:type="paragraph" w:styleId="Sangra3detindependiente">
    <w:name w:val="Sangría 3 de t. independiente"/>
    <w:basedOn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50:00Z</dcterms:created>
  <dc:creator/>
  <dc:description/>
  <dc:language>en-US</dc:language>
  <cp:lastModifiedBy>MARCELO DEL RIO</cp:lastModifiedBy>
  <cp:lastPrinted>2000-08-18T12:17:00Z</cp:lastPrinted>
  <dcterms:modified xsi:type="dcterms:W3CDTF">2003-07-16T18:11:00Z</dcterms:modified>
  <cp:revision>7</cp:revision>
  <dc:subject/>
  <dc:title>FACULTAD DE CIENCIAS EXACTAS INGENIERÍA Y AGRIMENSURA - U.N.R.</dc:title>
</cp:coreProperties>
</file>