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z w:val="24"/>
              </w:rPr>
              <w:t xml:space="preserve">Programa analítico de la asignatura: </w:t>
            </w:r>
            <w:r>
              <w:rPr>
                <w:b/>
                <w:sz w:val="24"/>
              </w:rPr>
              <w:t>FUNDACIONES</w:t>
            </w:r>
          </w:p>
          <w:p>
            <w:pPr>
              <w:pStyle w:val="Normal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ódigo: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3"/>
                <w:sz w:val="24"/>
              </w:rPr>
              <w:t>C-4.35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lan de estudio:</w:t>
            </w:r>
            <w:r>
              <w:rPr>
                <w:b/>
                <w:sz w:val="24"/>
              </w:rPr>
              <w:t>199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Carrera: </w:t>
            </w:r>
            <w:r>
              <w:rPr>
                <w:b/>
                <w:spacing w:val="-3"/>
                <w:sz w:val="24"/>
              </w:rPr>
              <w:t>INGENIERIA CIV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Departamento: </w:t>
            </w:r>
            <w:r>
              <w:rPr>
                <w:b/>
                <w:sz w:val="24"/>
              </w:rPr>
              <w:t>Construcciones Civi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fesor: </w:t>
            </w:r>
            <w:r>
              <w:rPr>
                <w:b/>
                <w:sz w:val="24"/>
              </w:rPr>
              <w:t>Ing. Carlos E. Bess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gencia año 2003 hasta año </w:t>
            </w:r>
            <w:r>
              <w:rPr>
                <w:b/>
                <w:sz w:val="24"/>
              </w:rPr>
              <w:t>20xx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grama </w:t>
            </w:r>
            <w:r>
              <w:rPr>
                <w:b/>
                <w:sz w:val="24"/>
              </w:rPr>
              <w:t>Semestral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Observaciones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upuesto horario semanal promed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oría: </w:t>
            </w:r>
            <w:r>
              <w:rPr>
                <w:b/>
                <w:sz w:val="24"/>
              </w:rPr>
              <w:t>3 hor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a :</w:t>
            </w:r>
            <w:r>
              <w:rPr>
                <w:b/>
                <w:sz w:val="24"/>
              </w:rPr>
              <w:t xml:space="preserve"> 3 hor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boratori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. Asignado:</w:t>
            </w:r>
            <w:r>
              <w:rPr>
                <w:b/>
                <w:sz w:val="24"/>
              </w:rPr>
              <w:t xml:space="preserve"> 6 hora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edicación del alumno fuera de clase: </w:t>
            </w:r>
            <w:r>
              <w:rPr>
                <w:b/>
                <w:sz w:val="24"/>
              </w:rPr>
              <w:t xml:space="preserve">4 hs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upuesto total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grama basado en </w:t>
            </w:r>
            <w:r>
              <w:rPr>
                <w:b/>
                <w:sz w:val="24"/>
              </w:rPr>
              <w:t xml:space="preserve"> 16</w:t>
            </w:r>
            <w:r>
              <w:rPr>
                <w:sz w:val="24"/>
              </w:rPr>
              <w:t xml:space="preserve"> semanas úti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oras totales asignadas: </w:t>
            </w:r>
            <w:r>
              <w:rPr>
                <w:b/>
                <w:sz w:val="24"/>
              </w:rPr>
              <w:t>96 hor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oras totales presupuestas: </w:t>
            </w:r>
            <w:r>
              <w:rPr>
                <w:b/>
                <w:sz w:val="24"/>
              </w:rPr>
              <w:t>160 horas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jetivo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licar conocimientos adquiridos en cursos anteriores ( Mecánica Aplicada, Geología y Geotecnia, Materiales, Hormigón Armado) al diseño y cálculo de estructuras de fundaci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 alumno debe adquirir los conceptos básicos fundamentales para resolver proyectos simples y conceptos suficientes para colaborar en proyectos complej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bicación en la Carrera y características general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 encuentra en el octavo semestre, es decir en el Ciclo Profesion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 una materia de aplicación de los conocimientos generales del alumno y desarrollo de criterios para proyecto de fundaciones adecuados a fin de solucionar problemas re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s relacionadas.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ias:</w:t>
              <w:tab/>
              <w:t>C-3.23.2  C-4.27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ultáneas:</w:t>
              <w:tab/>
              <w:t>C-4.32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eriores:</w:t>
              <w:tab/>
              <w:t xml:space="preserve">C-5.39.1 / C-5.40.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</w:t>
            </w:r>
            <w:r>
              <w:rPr>
                <w:sz w:val="24"/>
              </w:rPr>
              <w:t>Firma del Profesor                 Fecha              Aprob. Escuela                    Fech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robado en reunión de Consejo Académico de fech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1: Presión lateral de suelos</w:t>
              <w:tab/>
              <w:tab/>
              <w:tab/>
              <w:tab/>
              <w:tab/>
              <w:tab/>
              <w:t>18 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1- Estados de equilibrio Plástico. Teoría de Rankine del Empuje de suelos.</w:t>
            </w:r>
          </w:p>
          <w:p>
            <w:pPr>
              <w:pStyle w:val="Normal"/>
              <w:rPr/>
            </w:pPr>
            <w:r>
              <w:rPr/>
              <w:t>1.2- Muros de sostenimiento: Teoría de Coulomb. Métodos para determinar el Empuje de los suelos. Tipos de muros según el material y diseño. Drenaje. Solicitaciones y dimensionamiento de elementos estructurales y detalles constructivos.</w:t>
            </w:r>
          </w:p>
          <w:p>
            <w:pPr>
              <w:pStyle w:val="Normal"/>
              <w:rPr/>
            </w:pPr>
            <w:r>
              <w:rPr/>
              <w:t>1.3- Entibaciones: Método para calcular Empujes de los suelos. Rotura de fondo. Solicitaciones y dimensionamiento de elementos estructurales en ademes.</w:t>
            </w:r>
          </w:p>
          <w:p>
            <w:pPr>
              <w:pStyle w:val="Normal"/>
              <w:rPr/>
            </w:pPr>
            <w:r>
              <w:rPr/>
              <w:t>1.4- Tablestacas: Tipos según material y diseño. Solicitaciones y dimensionamiento de elementos estructurales en tablestacados.</w:t>
            </w:r>
          </w:p>
          <w:p>
            <w:pPr>
              <w:pStyle w:val="Normal"/>
              <w:rPr/>
            </w:pPr>
            <w:r>
              <w:rPr/>
              <w:t>1.5- Anclajes. Características. Proyecto y ejecución de sistemas ancl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2: Estabilidad de taludes</w:t>
              <w:tab/>
              <w:tab/>
              <w:tab/>
              <w:tab/>
              <w:tab/>
              <w:tab/>
              <w:t>6 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- Tipos y causas de fallas más comunes.</w:t>
            </w:r>
          </w:p>
          <w:p>
            <w:pPr>
              <w:pStyle w:val="Normal"/>
              <w:rPr/>
            </w:pPr>
            <w:r>
              <w:rPr/>
              <w:t>2.2- Análisis de estabilidad de taludes infinitos.</w:t>
            </w:r>
          </w:p>
          <w:p>
            <w:pPr>
              <w:pStyle w:val="Normal"/>
              <w:rPr/>
            </w:pPr>
            <w:r>
              <w:rPr/>
              <w:t>2.3- Análisis de estabilidad de cortes de ladera.</w:t>
            </w:r>
          </w:p>
          <w:p>
            <w:pPr>
              <w:pStyle w:val="Normal"/>
              <w:rPr/>
            </w:pPr>
            <w:r>
              <w:rPr/>
              <w:t>2.4- Análisis de estabilidad de terraplenes.</w:t>
            </w:r>
          </w:p>
          <w:p>
            <w:pPr>
              <w:pStyle w:val="Normal"/>
              <w:rPr/>
            </w:pPr>
            <w:r>
              <w:rPr/>
              <w:t>2.5- Análisis de estabilidad de presas de tier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3: Distribución de presiones en la masa de suelo</w:t>
              <w:tab/>
              <w:tab/>
              <w:t>3 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- Teoría de Boussinesq. Äbaco de Newmark. Carga concentrada y lineal. Condiciones de aplicabilidad.</w:t>
            </w:r>
          </w:p>
          <w:p>
            <w:pPr>
              <w:pStyle w:val="Normal"/>
              <w:rPr/>
            </w:pPr>
            <w:r>
              <w:rPr/>
              <w:t>3.2- Métodos empíricos aplicados en la distribución de tensiones (Reimbert,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4: Teorías de Capacidad de carga en suelos</w:t>
              <w:tab/>
              <w:tab/>
              <w:tab/>
              <w:t>9 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- Teoría de Prandtl. Teoría de Terzaghi. Teoría de Skempton. Teoría de Meyerhof. Cargas inclinadas. Teoría de Brinch Hansen.</w:t>
            </w:r>
          </w:p>
          <w:p>
            <w:pPr>
              <w:pStyle w:val="Normal"/>
              <w:rPr/>
            </w:pPr>
            <w:r>
              <w:rPr/>
              <w:t>4.2- Obtención de coeficientes de capacidad de carga. Carga última. Carga admisible.</w:t>
            </w:r>
          </w:p>
          <w:p>
            <w:pPr>
              <w:pStyle w:val="Normal"/>
              <w:rPr/>
            </w:pPr>
            <w:r>
              <w:rPr/>
              <w:t>4.3- Factores que determinan el tipo de fund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5: Fundaciones superficiales</w:t>
              <w:tab/>
              <w:tab/>
              <w:tab/>
              <w:tab/>
              <w:tab/>
              <w:t>30 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- Capacidad de carga en arenas y gravas. Capacidad de carga en arcillas. Capacidad de carga en limos y loes. Capacidad de carga en suelos estratificados.</w:t>
            </w:r>
          </w:p>
          <w:p>
            <w:pPr>
              <w:pStyle w:val="Normal"/>
              <w:rPr/>
            </w:pPr>
            <w:r>
              <w:rPr/>
              <w:t>5.2- Asentamientos admisibles.</w:t>
            </w:r>
          </w:p>
          <w:p>
            <w:pPr>
              <w:pStyle w:val="Normal"/>
              <w:rPr/>
            </w:pPr>
            <w:r>
              <w:rPr/>
              <w:t>5.3- Diseño y cálculo para distintos tipos de estructuras. Bases aisladas, centradas, excéntricas. Bases unificadas rectangulares y trapeciales. Bases con viga de equilibrio. Plateas y cajones.</w:t>
            </w:r>
          </w:p>
          <w:p>
            <w:pPr>
              <w:pStyle w:val="Normal"/>
              <w:rPr/>
            </w:pPr>
            <w:r>
              <w:rPr/>
              <w:t>5.4- Prueba de carga. Utilidad de resultados. Análisis para distintos tipos de suelos característicos.</w:t>
            </w:r>
          </w:p>
          <w:p>
            <w:pPr>
              <w:pStyle w:val="Normal"/>
              <w:rPr/>
            </w:pPr>
            <w:r>
              <w:rPr/>
              <w:t>Influencia del tamaño de la base. Relación con ensayo S.P.T. y factores de capacidad de carga.</w:t>
            </w:r>
          </w:p>
          <w:p>
            <w:pPr>
              <w:pStyle w:val="Normal"/>
              <w:rPr/>
            </w:pPr>
            <w:r>
              <w:rPr/>
              <w:t>5.5- Fundaciones en medio elástico. Generalidades. Método del coeficiente de balasto. Asentamiento elástico en arenas, arcillas y suelos loesicos.Estimación del coeficiente de balasto. Viga contínua sobre apoyo elástico. Variación en profundidad para distintos tipos de suelos característicos.</w:t>
            </w:r>
          </w:p>
          <w:p>
            <w:pPr>
              <w:pStyle w:val="Normal"/>
              <w:rPr/>
            </w:pPr>
            <w:r>
              <w:rPr/>
              <w:t>5.6- Presiones de contac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 6: Fundaciones con cargas horizontales                               </w:t>
              <w:tab/>
              <w:tab/>
              <w:t>3 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- Absorción de momento flector segun el tipo de fundación.</w:t>
            </w:r>
          </w:p>
          <w:p>
            <w:pPr>
              <w:pStyle w:val="Normal"/>
              <w:rPr/>
            </w:pPr>
            <w:r>
              <w:rPr/>
              <w:t>6.2- Distribución de tensiones en distintos tipos de suelos característicos.</w:t>
            </w:r>
          </w:p>
          <w:p>
            <w:pPr>
              <w:pStyle w:val="Normal"/>
              <w:rPr/>
            </w:pPr>
            <w:r>
              <w:rPr/>
              <w:t>6.3- Fundaciones especiales. Características princip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7: Fundaciones profundas y semiprofundas</w:t>
              <w:tab/>
              <w:tab/>
              <w:tab/>
              <w:tab/>
              <w:t>21 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- Fundaciones semiprofundas</w:t>
            </w:r>
          </w:p>
          <w:p>
            <w:pPr>
              <w:pStyle w:val="Normal"/>
              <w:rPr/>
            </w:pPr>
            <w:r>
              <w:rPr/>
              <w:t>7.1.1-Pilares de fundación. Capacidad de carga en arenas, arcillas y en suelos loesicos. Diseño y cálcu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- Fundaciones profundas</w:t>
            </w:r>
          </w:p>
          <w:p>
            <w:pPr>
              <w:pStyle w:val="Normal"/>
              <w:rPr/>
            </w:pPr>
            <w:r>
              <w:rPr/>
              <w:t>7.2.1- Tipos de fundaciones profundas. Tipos de pilotes según material, diseño y procedimiento constructivo.</w:t>
            </w:r>
          </w:p>
          <w:p>
            <w:pPr>
              <w:pStyle w:val="Normal"/>
              <w:rPr/>
            </w:pPr>
            <w:r>
              <w:rPr/>
              <w:t>7.2.2- Capacidad de carga en pilotes. Asentamiento admisible.</w:t>
            </w:r>
          </w:p>
          <w:p>
            <w:pPr>
              <w:pStyle w:val="Normal"/>
              <w:rPr/>
            </w:pPr>
            <w:r>
              <w:rPr/>
              <w:t>7.2.3- Hinca dinámica de pilotes.</w:t>
            </w:r>
          </w:p>
          <w:p>
            <w:pPr>
              <w:pStyle w:val="Normal"/>
              <w:rPr/>
            </w:pPr>
            <w:r>
              <w:rPr/>
              <w:t>7.2.4- Criterios para selección del tipo de pilote y cabezal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7.2.5- Grupos de pilotes. Estimación del efecto de grupo. </w:t>
            </w:r>
          </w:p>
          <w:p>
            <w:pPr>
              <w:pStyle w:val="Normal"/>
              <w:rPr/>
            </w:pPr>
            <w:r>
              <w:rPr/>
              <w:t>7.2.6- Fricción negativa.  Acciones exteriores accidentales y laterales. Pilotes a tracción.</w:t>
            </w:r>
          </w:p>
          <w:p>
            <w:pPr>
              <w:pStyle w:val="Normal"/>
              <w:rPr/>
            </w:pPr>
            <w:r>
              <w:rPr/>
              <w:t>7.2.7- Pruebas de carga en pilotes. Conservación de pilotes. Normas y reglamentaciones.</w:t>
            </w:r>
          </w:p>
          <w:p>
            <w:pPr>
              <w:pStyle w:val="Normal"/>
              <w:rPr/>
            </w:pPr>
            <w:r>
              <w:rPr/>
              <w:t xml:space="preserve">7.28- Cálculo de cabezales y arriostramient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8: Mejoramiento del terreno</w:t>
              <w:tab/>
              <w:tab/>
              <w:tab/>
              <w:tab/>
              <w:tab/>
              <w:tab/>
              <w:t>6 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1- Conceptos generales. Procedimientos de mejora y consolidación del terreno.</w:t>
            </w:r>
          </w:p>
          <w:p>
            <w:pPr>
              <w:pStyle w:val="Normal"/>
              <w:rPr/>
            </w:pPr>
            <w:r>
              <w:rPr/>
              <w:t>8.2- Precarga. Vibroflotación, compactación dinámica, pilotes de compactación.</w:t>
            </w:r>
          </w:p>
          <w:p>
            <w:pPr>
              <w:pStyle w:val="Normal"/>
              <w:rPr/>
            </w:pPr>
            <w:r>
              <w:rPr/>
              <w:t>8.3- Estabilización química e inyecciones.</w:t>
            </w:r>
          </w:p>
          <w:p>
            <w:pPr>
              <w:pStyle w:val="Normal"/>
              <w:rPr/>
            </w:pPr>
            <w:r>
              <w:rPr/>
              <w:t>8.4- Geotextiles y geomembrana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.5- Tierra armad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Mecánica de Suelos. Juarez Badillo-Rico Rodriguez. Editorial Limu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Mecánica de Suelos en la Ingeniería práctica. Karl Terzaghi-Ralph Peck. Editorial El Atene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Geotecnia y Cimientos (Tomos I, II y III). J.A. Jimenez Salas. Editorial Rued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Mecánica de Suelos. Peter L. Barry-David Reid. Editorial Mc Graw Hill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Cimentaciones. Ralph. B. Peck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imentaciones. Schulze y Simmer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Cirsoc 201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59:00Z</dcterms:created>
  <dc:creator/>
  <dc:description/>
  <dc:language>en-US</dc:language>
  <cp:lastModifiedBy>MARCELO DEL RIO</cp:lastModifiedBy>
  <dcterms:modified xsi:type="dcterms:W3CDTF">2003-07-10T14:07:00Z</dcterms:modified>
  <cp:revision>5</cp:revision>
  <dc:subject/>
  <dc:title>FACULTAD DE CIENCIAS EXACTAS INGENIERÍA Y AGRIMENSURA - U</dc:title>
</cp:coreProperties>
</file>