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  <w:gridCol w:w="1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ACULTAD DE CIENCIAS EXACTAS INGENIERÍA Y AGRIMENSURA - U.N.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ograma analítico de la asignatura:         </w:t>
            </w:r>
            <w:r>
              <w:rPr>
                <w:b/>
                <w:sz w:val="24"/>
              </w:rPr>
              <w:t>SISTEMAS CONSTRUCTIVO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Código:</w:t>
            </w:r>
            <w:r>
              <w:rPr>
                <w:b/>
                <w:sz w:val="24"/>
              </w:rPr>
              <w:t xml:space="preserve"> C-2.12.1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lan de estudio:</w:t>
            </w:r>
            <w:r>
              <w:rPr>
                <w:b/>
                <w:sz w:val="24"/>
              </w:rPr>
              <w:t>199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rrera: </w:t>
            </w:r>
            <w:r>
              <w:rPr>
                <w:b/>
                <w:sz w:val="24"/>
              </w:rPr>
              <w:t>INGENIERÍA CIVIL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epartamento: </w:t>
            </w:r>
            <w:r>
              <w:rPr>
                <w:b/>
                <w:sz w:val="24"/>
              </w:rPr>
              <w:t>Construcciones Civile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fesor: </w:t>
            </w:r>
            <w:r>
              <w:rPr>
                <w:b/>
                <w:sz w:val="24"/>
              </w:rPr>
              <w:t xml:space="preserve">.Ing.Civ. Antonio Gaspa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gencia año 2003 hasta año </w:t>
            </w:r>
            <w:r>
              <w:rPr>
                <w:b/>
                <w:sz w:val="24"/>
              </w:rPr>
              <w:t>20xx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ograma </w:t>
            </w:r>
            <w:r>
              <w:rPr>
                <w:b/>
                <w:sz w:val="24"/>
              </w:rPr>
              <w:t>Semestral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Observaciones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esupuesto horario semanal promed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oría:               </w:t>
            </w:r>
            <w:r>
              <w:rPr>
                <w:b/>
                <w:sz w:val="24"/>
              </w:rPr>
              <w:t>3. h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áctica :</w:t>
            </w:r>
            <w:r>
              <w:rPr>
                <w:b/>
                <w:sz w:val="24"/>
              </w:rPr>
              <w:t xml:space="preserve">            2. h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Laboratorio:    </w:t>
            </w:r>
            <w:r>
              <w:rPr>
                <w:b/>
                <w:sz w:val="24"/>
              </w:rPr>
              <w:t>---,--h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. Asignado:</w:t>
            </w:r>
            <w:r>
              <w:rPr>
                <w:b/>
                <w:sz w:val="24"/>
              </w:rPr>
              <w:t xml:space="preserve">    5 h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edicación del alumno fuera de clase:</w:t>
            </w:r>
            <w:r>
              <w:rPr>
                <w:b/>
                <w:sz w:val="24"/>
              </w:rPr>
              <w:t xml:space="preserve">  5 h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esupuesto total: </w:t>
            </w:r>
            <w:r>
              <w:rPr>
                <w:b/>
                <w:sz w:val="24"/>
              </w:rPr>
              <w:t>10 h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ograma basado en </w:t>
            </w:r>
            <w:r>
              <w:rPr>
                <w:b/>
                <w:sz w:val="24"/>
              </w:rPr>
              <w:t xml:space="preserve"> 16</w:t>
            </w:r>
            <w:r>
              <w:rPr>
                <w:sz w:val="24"/>
              </w:rPr>
              <w:t xml:space="preserve"> semanas útil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Horas totales asignadas:   </w:t>
            </w:r>
            <w:r>
              <w:rPr>
                <w:b/>
                <w:sz w:val="24"/>
              </w:rPr>
              <w:t xml:space="preserve">80 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Horas totales presupuestas:</w:t>
            </w:r>
            <w:r>
              <w:rPr>
                <w:b/>
                <w:sz w:val="24"/>
              </w:rPr>
              <w:t xml:space="preserve"> 160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bjetivos: (que debe saber el alumno al concluir el curso)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nfección e interpretación de planos de construcciones civiles. Desarrollo de aptitudes personales en la representación gráf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nocimiento y aplicación de métodos y técnicas constructivas convencionales y según tendencias actu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sarrollo de habilidades y aptitudes en el diseño de soluciones inherentes a las obras civi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nceptualización de la influencia de distintos factores en el diseño constructiv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plicación de conocimientos físicos en la resolución de requerimientos constructivos concretos incluyendo la protección ambienta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cir al Alumno en los problemas Tecnológicos elementales de la Ingeniería de su orientación.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bicación en la Carrera y características generales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Corresponde al 3er. Semestre y es la primera de una serie de asignaturas de contenido constructivo tecnológico que constituyen la base para la comprensión y el análisis de la obra civil, permitiendo al alumno concebir en un primer nivel, soluciones prácticas y racionales como respuesta a los requerimientos que se plantean en el proyecto y ejecución de obras civi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s relacionadas.-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evias</w:t>
            </w:r>
            <w:r>
              <w:rPr>
                <w:sz w:val="24"/>
              </w:rPr>
              <w:t>: C-1.4.1 Ingeniería Civil y C-1.8.2 Sistemas de Representación aprobadas antes del cursado de C-2.12.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imultáneas recomendadas</w:t>
            </w:r>
            <w:r>
              <w:rPr>
                <w:sz w:val="24"/>
              </w:rPr>
              <w:t>:  aconsejable el cursado de C-2.11.1, Mecánica Aplicada I que incluye conceptos fundamentales para el Ing. Civil y de inmediata aplicación en esta materia y C-2.10.1, Física II por los conceptos que aporta en temperatura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osteriores</w:t>
            </w:r>
            <w:r>
              <w:rPr>
                <w:sz w:val="24"/>
              </w:rPr>
              <w:t>: C-2.17.2 Instalaciones y C-3.20.1 Análisis Estructural I.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              ..............           ..........................                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</w:t>
            </w:r>
            <w:r>
              <w:rPr>
                <w:sz w:val="24"/>
              </w:rPr>
              <w:t>Firma del Profesor                 Fecha              Aprob. Escuela                    Fech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robado en reunión de Consejo Académico de fecha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ONTENIDO TEMÁTICO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denar Temas utilizando codificación decimal. Nota complementaria, en la distribución horaria se destinan 8 hs. a evaluaciones teórico-prácticas.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</w:t>
            </w:r>
            <w:r>
              <w:rPr>
                <w:sz w:val="24"/>
              </w:rPr>
              <w:t>1.- Representación gráfica.  (4 hs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</w:t>
            </w:r>
            <w:r>
              <w:rPr>
                <w:sz w:val="24"/>
              </w:rPr>
              <w:t>1.-1. Dibujo e interpretación de planos referidos a obras civi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</w:t>
            </w:r>
            <w:r>
              <w:rPr>
                <w:sz w:val="24"/>
              </w:rPr>
              <w:t>1.-2.-Normas IRAM de dibujo técnico referidas a construcciones civi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</w:t>
            </w:r>
            <w:r>
              <w:rPr>
                <w:sz w:val="24"/>
              </w:rPr>
              <w:t>1.-3.-Croquizados, escalas, perspectivas.</w:t>
            </w:r>
          </w:p>
          <w:p>
            <w:pPr>
              <w:pStyle w:val="Normal"/>
              <w:ind w:left="567" w:hanging="567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</w:t>
            </w:r>
            <w:r>
              <w:rPr>
                <w:sz w:val="24"/>
              </w:rPr>
              <w:t>1.-4.-Legajo municipal correspondiente a una obra civil. Exigencias y certificados municipales referidos a la mis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</w:t>
            </w:r>
            <w:r>
              <w:rPr>
                <w:sz w:val="24"/>
              </w:rPr>
              <w:t>2.- Materiales de construcción.  (5 hs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</w:t>
            </w:r>
            <w:r>
              <w:rPr>
                <w:sz w:val="24"/>
              </w:rPr>
              <w:t>2.-1.-Mezclas. Morteros y hormigon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</w:t>
            </w:r>
            <w:r>
              <w:rPr>
                <w:sz w:val="24"/>
              </w:rPr>
              <w:t>2.-2.-Aridos e inert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</w:t>
            </w:r>
            <w:r>
              <w:rPr>
                <w:sz w:val="24"/>
              </w:rPr>
              <w:t>2.-3.-Aglomerantes y cementant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</w:t>
            </w:r>
            <w:r>
              <w:rPr>
                <w:sz w:val="24"/>
              </w:rPr>
              <w:t>2.-4.-Agua de construcción. Aditiv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</w:t>
            </w:r>
            <w:r>
              <w:rPr>
                <w:sz w:val="24"/>
              </w:rPr>
              <w:t>2.-5.-Dosajes. Rendimient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</w:t>
            </w:r>
            <w:r>
              <w:rPr>
                <w:sz w:val="24"/>
              </w:rPr>
              <w:t>3.-.Sistemas estructurales.  (1 h.)</w:t>
            </w:r>
          </w:p>
          <w:p>
            <w:pPr>
              <w:pStyle w:val="Sangra2detindependiente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3.-1.-Nociones sobre el trabajo del sistema material bajo esfuerzos centrados, de flexión, de corte y de torsión. Posibilidades resistentes.</w:t>
            </w:r>
          </w:p>
          <w:p>
            <w:pPr>
              <w:pStyle w:val="Normal"/>
              <w:ind w:left="993" w:hanging="709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3.-2.-Estructuras independientes. Losas, vigas, columnas y bases</w:t>
            </w:r>
          </w:p>
          <w:p>
            <w:pPr>
              <w:pStyle w:val="Sangra2detindependiente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3.-3.-Estructuras de muro o pared portante. Encadenados, dados de apoyo, dinteles, zapatas de fundació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</w:t>
            </w:r>
            <w:r>
              <w:rPr>
                <w:sz w:val="24"/>
              </w:rPr>
              <w:t>3.-4.-Estructuras mixtas. Posibilidades de aplicación.</w:t>
            </w:r>
          </w:p>
          <w:p>
            <w:pPr>
              <w:pStyle w:val="Sangra2detindependiente"/>
              <w:ind w:left="1247" w:hanging="1247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</w:t>
            </w:r>
            <w:r>
              <w:rPr>
                <w:sz w:val="24"/>
              </w:rPr>
              <w:t>3.-5.-1.- Aplicación de lo precedente a las estructuras de hormigón armado. Concepto de trabajo del Hón. Ado.. Formas estructurales. Descripción, patologías, protecciones.</w:t>
            </w:r>
          </w:p>
          <w:p>
            <w:pPr>
              <w:pStyle w:val="Normal"/>
              <w:ind w:left="1305" w:hanging="1021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3.-5.-2.- Aplicación de lo precedente a las estructuras de madera. Dimensiones comerciales. Posibilidades estructurales. Patologías. Protecciones.</w:t>
            </w:r>
          </w:p>
          <w:p>
            <w:pPr>
              <w:pStyle w:val="Sangra2detindependiente"/>
              <w:ind w:left="1305" w:hanging="1021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3.-5.-3.- Aplicación de lo precedente a las estructuras de acero. Formas comerciales. Posibilidades estructurales. Patologías. Protecciones.</w:t>
            </w:r>
          </w:p>
          <w:p>
            <w:pPr>
              <w:pStyle w:val="Normal"/>
              <w:ind w:left="1531" w:hanging="124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</w:t>
            </w:r>
            <w:r>
              <w:rPr>
                <w:sz w:val="24"/>
              </w:rPr>
              <w:t>4.- Mampostería.</w:t>
            </w:r>
          </w:p>
          <w:p>
            <w:pPr>
              <w:pStyle w:val="Normal"/>
              <w:ind w:left="709" w:hanging="709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</w:t>
            </w:r>
            <w:r>
              <w:rPr>
                <w:sz w:val="24"/>
              </w:rPr>
              <w:t>4.-1.-Mampostería de ladrillos cerámicos comunes y cerámicos huecos. Traba o aparejo. Muros de carga, pilares y tabiques. Arcos y dinteles. Patologías. Correccion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</w:t>
            </w:r>
            <w:r>
              <w:rPr>
                <w:sz w:val="24"/>
              </w:rPr>
              <w:t>4.-2.-Mampostería de piedras naturales. Distintos tip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</w:t>
            </w:r>
            <w:r>
              <w:rPr>
                <w:sz w:val="24"/>
              </w:rPr>
              <w:t>4.-3.-Mampostería mixta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</w:t>
            </w:r>
            <w:r>
              <w:rPr>
                <w:sz w:val="24"/>
              </w:rPr>
              <w:t>4.-4.-Mampostería de bloques de cemento. Piezas especiales de acordamiento. Patologías. Prevencion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</w:t>
            </w:r>
            <w:r>
              <w:rPr>
                <w:sz w:val="24"/>
              </w:rPr>
              <w:t>4.-5.-Mampostería de ladrillos de vidri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</w:t>
            </w:r>
            <w:r>
              <w:rPr>
                <w:sz w:val="24"/>
              </w:rPr>
              <w:t>4.-6.-Mampostería de ladrillos cerámicos portantes. Especificacion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</w:t>
            </w:r>
            <w:r>
              <w:rPr>
                <w:sz w:val="24"/>
              </w:rPr>
              <w:t xml:space="preserve">4.-7.-Construcciones . . . . . . . . . . . . Normas. Detalles constructivo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</w:t>
            </w:r>
            <w:r>
              <w:rPr>
                <w:sz w:val="24"/>
              </w:rPr>
              <w:t>4.-8.-Demoliciones totales y/o parcia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</w:t>
            </w:r>
            <w:r>
              <w:rPr>
                <w:sz w:val="24"/>
              </w:rPr>
              <w:t>4.-9.-Apuntalamientos. Distintos tipos y materiales emplead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</w:t>
            </w:r>
            <w:r>
              <w:rPr>
                <w:sz w:val="24"/>
              </w:rPr>
              <w:t xml:space="preserve">4.-10.-Replanteo, materialización de ejes parámetros terminado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</w:t>
            </w:r>
            <w:r>
              <w:rPr>
                <w:sz w:val="24"/>
              </w:rPr>
              <w:t>5.-.Fundaciones   (     hs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</w:t>
            </w:r>
            <w:r>
              <w:rPr>
                <w:sz w:val="24"/>
              </w:rPr>
              <w:t>5.-1.-Excavaciones y entibaciones.</w:t>
            </w:r>
          </w:p>
          <w:p>
            <w:pPr>
              <w:pStyle w:val="Sangra3detindependiente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</w:t>
            </w:r>
            <w:r>
              <w:rPr>
                <w:sz w:val="24"/>
              </w:rPr>
              <w:t>5.-2.-Fundaciones directas. Bases y Fustes. Vigas de fundación. Fundación de muros. Protección hidrófuga. Capas aisladoras. Patologías y tratamient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</w:t>
            </w:r>
            <w:r>
              <w:rPr>
                <w:sz w:val="24"/>
              </w:rPr>
              <w:t xml:space="preserve">5.-3.-Fundaciones profundas o por pozos. Límites de aplicación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</w:t>
            </w:r>
            <w:r>
              <w:rPr>
                <w:sz w:val="24"/>
              </w:rPr>
              <w:t>5.-4.-Fundaciones indirectas o por pilotes. Distintos tipos. Cabeza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</w:t>
            </w:r>
            <w:r>
              <w:rPr>
                <w:sz w:val="24"/>
              </w:rPr>
              <w:t>5.-5.-Fundaciones hidráulicas sin presencia de agua. Tablaestacados. Drenajes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</w:t>
            </w:r>
            <w:r>
              <w:rPr>
                <w:sz w:val="24"/>
              </w:rPr>
              <w:t>5.-6.-Fundaciones hidráulicas con presencia de agua. Escolleras. Cajones. Cajón neumátic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</w:t>
            </w:r>
            <w:r>
              <w:rPr>
                <w:sz w:val="24"/>
              </w:rPr>
              <w:t>5.-7.-Estabilización de suelos. Posibilidades.</w:t>
            </w:r>
          </w:p>
          <w:p>
            <w:pPr>
              <w:pStyle w:val="Normal"/>
              <w:ind w:left="709" w:hanging="709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</w:t>
            </w:r>
            <w:r>
              <w:rPr>
                <w:sz w:val="24"/>
              </w:rPr>
              <w:t>5.-8.-Subfundación o recalce. Caso particular de muro medianero en construcción de fundación más profunda o sótano. Proceso constructivo. Protección hidrófuga. Precauciones.</w:t>
            </w:r>
          </w:p>
          <w:p>
            <w:pPr>
              <w:pStyle w:val="Normal"/>
              <w:ind w:left="709" w:hanging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</w:t>
            </w:r>
            <w:r>
              <w:rPr>
                <w:sz w:val="24"/>
              </w:rPr>
              <w:t>6.-.  Construcciones complementarias.    ( 12 hs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</w:t>
            </w:r>
            <w:r>
              <w:rPr>
                <w:sz w:val="24"/>
              </w:rPr>
              <w:t>6.-1.- Revoques y revestimientos.    ( 1 h.)</w:t>
            </w:r>
          </w:p>
          <w:p>
            <w:pPr>
              <w:pStyle w:val="Normal"/>
              <w:ind w:left="1531" w:hanging="1531"/>
              <w:jc w:val="both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</w:t>
            </w:r>
            <w:r>
              <w:rPr>
                <w:sz w:val="24"/>
              </w:rPr>
              <w:t>6.-1.-1.-Revoque de muros y tabiques, distintas capas. Técnicas constructivas incluyendo distintas calidades de terminación.</w:t>
            </w:r>
          </w:p>
          <w:p>
            <w:pPr>
              <w:pStyle w:val="Normal"/>
              <w:ind w:left="1531" w:hanging="1531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</w:t>
            </w:r>
            <w:r>
              <w:rPr>
                <w:sz w:val="24"/>
              </w:rPr>
              <w:t>6.-1.-2.-Revestimientos propiamente dicho. Por vía seca y por vía húmeda. Técnicas constructivas especificaciones comercia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</w:t>
            </w:r>
            <w:r>
              <w:rPr>
                <w:sz w:val="24"/>
              </w:rPr>
              <w:t>6.-2.-Cielorrasos   ( 1 h.)</w:t>
            </w:r>
          </w:p>
          <w:p>
            <w:pPr>
              <w:pStyle w:val="Normal"/>
              <w:ind w:left="1531" w:hanging="1531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</w:t>
            </w:r>
            <w:r>
              <w:rPr>
                <w:sz w:val="24"/>
              </w:rPr>
              <w:t>6.-2.-1.-Cielorrasos aplicados, suspendidos e independientes. Técnicas de ejecució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</w:t>
            </w:r>
            <w:r>
              <w:rPr>
                <w:sz w:val="24"/>
              </w:rPr>
              <w:t>6.-2.-2.-Cielorrasos prefabricados. Aislación termoacústic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</w:t>
            </w:r>
            <w:r>
              <w:rPr>
                <w:sz w:val="24"/>
              </w:rPr>
              <w:t>6.-3.-Solados   ( 2,5 hs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</w:t>
            </w:r>
            <w:r>
              <w:rPr>
                <w:sz w:val="24"/>
              </w:rPr>
              <w:t>6.-3.-1.-Pisos y contrapisos. Distintos tipos. Aislación termoacústic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</w:t>
            </w:r>
            <w:r>
              <w:rPr>
                <w:sz w:val="24"/>
              </w:rPr>
              <w:t>6.-3.-2.-Zócalos, umbrales y solías. Paviment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</w:t>
            </w:r>
            <w:r>
              <w:rPr>
                <w:sz w:val="24"/>
              </w:rPr>
              <w:t>6.-4.-Entrepisos   ( 1 h.)</w:t>
            </w:r>
          </w:p>
          <w:p>
            <w:pPr>
              <w:pStyle w:val="Normal"/>
              <w:ind w:left="1531" w:hanging="1531"/>
              <w:rPr/>
            </w:pPr>
            <w:r>
              <w:rPr>
                <w:rFonts w:eastAsia="Arial;Arial"/>
                <w:sz w:val="24"/>
              </w:rPr>
              <w:t xml:space="preserve">                 </w:t>
            </w:r>
            <w:r>
              <w:rPr>
                <w:sz w:val="24"/>
              </w:rPr>
              <w:t>6.-4.-1.-Entrepisos de H</w:t>
            </w:r>
            <w:r>
              <w:rPr>
                <w:sz w:val="24"/>
                <w:vertAlign w:val="superscript"/>
              </w:rPr>
              <w:t>o.</w:t>
            </w:r>
            <w:r>
              <w:rPr>
                <w:sz w:val="24"/>
              </w:rPr>
              <w:t xml:space="preserve"> A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. Macizos y alivianados. Viguetas prefabricadas. Cortes de entrepisos tradicionales. Protección acústi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</w:t>
            </w:r>
            <w:r>
              <w:rPr>
                <w:sz w:val="24"/>
              </w:rPr>
              <w:t>6.-4.-2.-Entrepisos de madera, hierro y/o mixtos. Protección acústic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</w:t>
            </w:r>
            <w:r>
              <w:rPr>
                <w:sz w:val="24"/>
              </w:rPr>
              <w:t>6.-4.-3.-Entrepisos de grandes luces. Viguetas y paneles prefabricad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</w:t>
            </w:r>
            <w:r>
              <w:rPr>
                <w:sz w:val="24"/>
              </w:rPr>
              <w:t>6.-5.-Cubiertas   ( 2,5 hs.)</w:t>
            </w:r>
          </w:p>
          <w:p>
            <w:pPr>
              <w:pStyle w:val="Normal"/>
              <w:ind w:left="1531" w:hanging="1531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</w:t>
            </w:r>
            <w:r>
              <w:rPr>
                <w:sz w:val="24"/>
              </w:rPr>
              <w:t>6.-5.-1.-Cubiertas horizontales  (azoteas). Protección higrotérmica. Distintas posibilidades, barreras de vapor, barrera hidrófuga (empleo de distintos materiales) Babetas, Paso de conductos. Juntas de dilatación. Detalles constructivos.</w:t>
            </w:r>
          </w:p>
          <w:p>
            <w:pPr>
              <w:pStyle w:val="Normal"/>
              <w:ind w:left="1531" w:hanging="1531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</w:t>
            </w:r>
            <w:r>
              <w:rPr>
                <w:sz w:val="24"/>
              </w:rPr>
              <w:t>6.-5.-2.-Cubiertas de pendiente constante y de pendiente variable. Puntos característicos. Cubiertas de tejas cerámicas. Cubiertas de pizarras. Cubiertas de chapas de distintos tipos: galvanizadas, zinc, aluminio, fibrocemento, plástico, etc.. Solapes. Soluciones constructivas Cubiertas de chapas delgadas. Detalles. Protección higrotérmica aplicada a los distintos casos precedent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</w:t>
            </w:r>
            <w:r>
              <w:rPr>
                <w:sz w:val="24"/>
              </w:rPr>
              <w:t>6.-6.-Aberturas.  ( 2 hs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</w:t>
            </w:r>
            <w:r>
              <w:rPr>
                <w:sz w:val="24"/>
              </w:rPr>
              <w:t>6.-6.-1.-Carpintería de madera. Herrajes. Detalles. Técnicas de colocación.</w:t>
            </w:r>
          </w:p>
          <w:p>
            <w:pPr>
              <w:pStyle w:val="Normal"/>
              <w:ind w:left="1531" w:hanging="1531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</w:t>
            </w:r>
            <w:r>
              <w:rPr>
                <w:sz w:val="24"/>
              </w:rPr>
              <w:t>6.-6.-2.-Carpintería metálica y herrería. Empleo de perfiles y chapa plegada. Detalles. Marcos unificad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</w:t>
            </w:r>
            <w:r>
              <w:rPr>
                <w:sz w:val="24"/>
              </w:rPr>
              <w:t>6.-6.-3.-Carpintería de aluminio, premarc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</w:t>
            </w:r>
            <w:r>
              <w:rPr>
                <w:sz w:val="24"/>
              </w:rPr>
              <w:t>6.-6.-4.-Carpinterías de otros materiales: hormigón, plásticos etc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</w:t>
            </w:r>
            <w:r>
              <w:rPr>
                <w:sz w:val="24"/>
              </w:rPr>
              <w:t>6.-7.-Vidrios y cristales.   ( 1 h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 </w:t>
            </w:r>
            <w:r>
              <w:rPr>
                <w:sz w:val="24"/>
              </w:rPr>
              <w:t>6.-7.-1.-Distintos tipos y espesores. Policarbonat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 </w:t>
            </w:r>
            <w:r>
              <w:rPr>
                <w:sz w:val="24"/>
              </w:rPr>
              <w:t>6.-7.-2.-Colocación, enmasillado, contravidri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</w:t>
            </w:r>
            <w:r>
              <w:rPr>
                <w:sz w:val="24"/>
              </w:rPr>
              <w:t>6.-8.-Pinturas   ( 1 h.)</w:t>
            </w:r>
          </w:p>
          <w:p>
            <w:pPr>
              <w:pStyle w:val="Normal"/>
              <w:ind w:left="1531" w:hanging="1531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 </w:t>
            </w:r>
            <w:r>
              <w:rPr>
                <w:sz w:val="24"/>
              </w:rPr>
              <w:t>6.-8.-1.-Distintas clases de pinturas. Características y propiedades. Normas de aplicación, control de espesores.</w:t>
            </w:r>
          </w:p>
          <w:p>
            <w:pPr>
              <w:pStyle w:val="Normal"/>
              <w:ind w:left="1191" w:hanging="1191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</w:t>
            </w:r>
            <w:r>
              <w:rPr>
                <w:sz w:val="24"/>
              </w:rPr>
              <w:t>6.-8.-2.-Preparación de superficies nuevas y viejas de mampostería, hormigón, metálicas y madera. Conservación.</w:t>
            </w:r>
          </w:p>
          <w:p>
            <w:pPr>
              <w:pStyle w:val="Normal"/>
              <w:ind w:left="1191" w:hanging="11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</w:t>
            </w:r>
            <w:r>
              <w:rPr>
                <w:sz w:val="24"/>
              </w:rPr>
              <w:t>7.- Transporte vertical   ( 2 hs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7.-1.- Escaler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</w:t>
            </w:r>
            <w:r>
              <w:rPr>
                <w:sz w:val="24"/>
              </w:rPr>
              <w:t>7.-1.-1.- Diseño. Prescripciones reglamentarias. Técnicas de compensació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</w:t>
            </w:r>
            <w:r>
              <w:rPr>
                <w:sz w:val="24"/>
              </w:rPr>
              <w:t>7.-1.-2.- Detalles constructivos, arranque y llegad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</w:t>
            </w:r>
            <w:r>
              <w:rPr>
                <w:sz w:val="24"/>
              </w:rPr>
              <w:t>8.-.Prefabricación   ( 2 hs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8.-1.- Concepto de racionalización, estandarización, prefabricación, modulación, compatibilización, industrializació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8.-2.- Prefabricación liviana, media y pesada. Ambitos de aplicación</w:t>
            </w:r>
          </w:p>
          <w:p>
            <w:pPr>
              <w:pStyle w:val="Normal"/>
              <w:ind w:left="1247" w:hanging="1247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8.-3.- Tecnología. Sistemas y técnicas constructivas. Paneles, uniones, juntas, etc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</w:t>
            </w:r>
            <w:r>
              <w:rPr>
                <w:sz w:val="24"/>
              </w:rPr>
              <w:t>9.- Condiciones de habitabilidad.   (   hs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9.-1.- Transmitancia térmica.</w:t>
            </w:r>
          </w:p>
          <w:p>
            <w:pPr>
              <w:pStyle w:val="Normal"/>
              <w:ind w:left="1247" w:hanging="1247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</w:t>
            </w:r>
            <w:r>
              <w:rPr>
                <w:sz w:val="24"/>
              </w:rPr>
              <w:t>9.-1.-1.- Coeficientes. Resistencias parciales y totales. Coeficiente K de transmitancia térmica total.</w:t>
            </w:r>
          </w:p>
          <w:p>
            <w:pPr>
              <w:pStyle w:val="Normal"/>
              <w:ind w:left="1247" w:hanging="1247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</w:t>
            </w:r>
            <w:r>
              <w:rPr>
                <w:sz w:val="24"/>
              </w:rPr>
              <w:t>9.-1.-2.- Zonificación climática de la República Argentina. Coeficiente Kmax.. Verificación. Normas IRAM.</w:t>
            </w:r>
          </w:p>
          <w:p>
            <w:pPr>
              <w:pStyle w:val="Normal"/>
              <w:ind w:left="1247" w:hanging="1247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</w:t>
            </w:r>
            <w:r>
              <w:rPr>
                <w:sz w:val="24"/>
              </w:rPr>
              <w:t>9.-1.-3.- El aire y el hombre. Propiedades del aire. Variables. Diagrama psicrométrico. Renovación del ai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</w:t>
            </w:r>
            <w:r>
              <w:rPr>
                <w:sz w:val="24"/>
              </w:rPr>
              <w:t>9.-1.-4.- El confort humano. Diagrama de confor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</w:t>
            </w:r>
            <w:r>
              <w:rPr>
                <w:sz w:val="24"/>
              </w:rPr>
              <w:t>9.-1.-5.- Protección higrotérmica. Calefación y aire acondicionad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</w:t>
            </w:r>
            <w:r>
              <w:rPr>
                <w:sz w:val="24"/>
              </w:rPr>
              <w:t>9.-1.-6.- Protección acústica. Insonoridad. Absorción. Acondicionamiento.</w:t>
            </w:r>
          </w:p>
          <w:p>
            <w:pPr>
              <w:pStyle w:val="Normal"/>
              <w:ind w:left="1247" w:hanging="1247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</w:t>
            </w:r>
            <w:r>
              <w:rPr>
                <w:sz w:val="24"/>
              </w:rPr>
              <w:t>9.-1.-7.- Protección hidrófuga. Agua de construcción, de cimientos, exterior y de condensación. Agua de instalaciones.</w:t>
            </w:r>
          </w:p>
          <w:p>
            <w:pPr>
              <w:pStyle w:val="Normal"/>
              <w:ind w:left="1247" w:hanging="1247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</w:t>
            </w:r>
            <w:r>
              <w:rPr>
                <w:sz w:val="24"/>
              </w:rPr>
              <w:t>9.-1.-8.- Protección lumínica. Iluminación natural y artificial. Exigencias. Norm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</w:t>
            </w:r>
            <w:r>
              <w:rPr>
                <w:sz w:val="24"/>
              </w:rPr>
              <w:t>9.-1.-9.- Ventilación, requerimientos, normas. Ventilación natural y forzad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BAJOS PRÁCTIC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Enumeración: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</w:t>
            </w:r>
            <w:r>
              <w:rPr>
                <w:sz w:val="24"/>
              </w:rPr>
              <w:t>1.- Legajo técnico sobre vivienda de dos plant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1.-1.- Plantas, cortes y fachada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1.-2.- Plano de estructuras.   (Esquema estático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1.-3.- Plano de replanteo.</w:t>
            </w:r>
          </w:p>
          <w:p>
            <w:pPr>
              <w:pStyle w:val="Normal"/>
              <w:ind w:left="1247" w:hanging="1247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1.-4.- Planos de detalles constructivos ( cimientos, mampostería y construcciones complementarias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1.-5.- Planos de carpintería metálica, de madera y herrerí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1.-6.- Plano de escaleras. Detal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1.-7.- Planilla de loca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</w:t>
            </w:r>
            <w:r>
              <w:rPr>
                <w:sz w:val="24"/>
              </w:rPr>
              <w:t>1.-8.- Planillas de iluminación y ventilació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</w:t>
            </w:r>
            <w:r>
              <w:rPr>
                <w:sz w:val="24"/>
              </w:rPr>
              <w:t>2.- Morteros y hormigones. Dosificación. Ejempl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</w:t>
            </w:r>
            <w:r>
              <w:rPr>
                <w:sz w:val="24"/>
              </w:rPr>
              <w:t>3.- Verificación de tensiones de trabajo en la mampostería portan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9" w:hanging="709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</w:t>
            </w:r>
            <w:r>
              <w:rPr>
                <w:sz w:val="24"/>
              </w:rPr>
              <w:t>4.- Cálculo del coeficiente K de transmisión total de calor. Comparación con el Kmax. de la zona. Verificación y correcció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9" w:hanging="709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</w:t>
            </w:r>
            <w:r>
              <w:rPr>
                <w:sz w:val="24"/>
              </w:rPr>
              <w:t>5.- Diagrama psicométrico. Determinación de las distintas variables en función de los dat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</w:t>
            </w:r>
            <w:r>
              <w:rPr>
                <w:sz w:val="24"/>
              </w:rPr>
              <w:t>6.- Ascensores. Su cálculo para un edificio de superficie y destino determinad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b) Guías de trabajos prácticos publicadas: (con su código de publicación).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 entregan hojas con enunciados de problemas para cada Trabajo Práctic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</w:rPr>
        <w:t>BIBLIOGRAF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) Adecuada al programa. Ordenada por temas con su codificación de biblioteca, incluidas las publicaciones de la Cátedra con su código de publicación.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6662" w:hRule="atLeast"/>
        </w:trPr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8" w:hanging="1418"/>
              <w:rPr>
                <w:sz w:val="24"/>
              </w:rPr>
            </w:pPr>
            <w:r>
              <w:rPr>
                <w:sz w:val="24"/>
              </w:rPr>
              <w:t>CHANDIAS, Mario E.      “Introducción a la construcción de Edificios”</w:t>
            </w:r>
          </w:p>
          <w:p>
            <w:pPr>
              <w:pStyle w:val="Normal"/>
              <w:ind w:left="2835" w:hanging="2835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               </w:t>
            </w:r>
            <w:r>
              <w:rPr>
                <w:sz w:val="24"/>
              </w:rPr>
              <w:t>Librería y Editorial Alsina. Editorial Construcciones  Sudamericanas. Cod.: 693-P.9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IANO, Juan            “Curso práctico de edificación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SSI, Norberto             “Apuntes de obra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IACOMI, A de, BOTTO, E.        “Balance térmico. Sistemas de calefacción y air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</w:t>
            </w:r>
            <w:r>
              <w:rPr>
                <w:sz w:val="24"/>
              </w:rPr>
              <w:t>DIAZ DONADO, M. , TAPIA, C.    acondicionado”.     Cd.: 628.8-D.2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DRI, Nestor              “Tratado de aire acondicionado y calefacción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c. Arq. Planeam. Y Diseño.   Taller Física I.   (Apunte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ES, A. C.                      “Acústica arquitectónica”    Editorial  Víctor Le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;Arial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Cód. 534.84-R-1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es-ES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1">
    <w:name w:val="WW8Num29z1"/>
    <w:qFormat/>
    <w:rPr>
      <w:rFonts w:ascii="Tms Rmn" w:hAnsi="Tms Rmn" w:cs="Tms Rm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1">
    <w:name w:val="WW8Num31z1"/>
    <w:qFormat/>
    <w:rPr>
      <w:rFonts w:ascii="Tms Rmn" w:hAnsi="Tms Rmn" w:cs="Tms Rm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b/>
      <w:i w:val="fals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851" w:hanging="567"/>
    </w:pPr>
    <w:rPr>
      <w:sz w:val="24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ind w:left="426" w:hanging="426"/>
      <w:jc w:val="both"/>
    </w:pPr>
    <w:rPr>
      <w:spacing w:val="-3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left="567" w:hanging="567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4:04:00Z</dcterms:created>
  <dc:creator/>
  <dc:description/>
  <dc:language>en-US</dc:language>
  <cp:lastModifiedBy>MARCELO DEL RIO</cp:lastModifiedBy>
  <dcterms:modified xsi:type="dcterms:W3CDTF">2003-07-10T14:07:00Z</dcterms:modified>
  <cp:revision>9</cp:revision>
  <dc:subject/>
  <dc:title>FACULTAD DE CIENCIAS EXACTAS INGENIERÍA Y AGRIMENSURA - U</dc:title>
</cp:coreProperties>
</file>