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a analítico de la asignatura: </w:t>
            </w:r>
            <w:r>
              <w:rPr>
                <w:b/>
                <w:spacing w:val="-3"/>
              </w:rPr>
              <w:t>MECANICA APLICADA I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C-2.11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rera: </w:t>
            </w:r>
            <w:r>
              <w:rPr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Mecánica Aplicad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fesores:  </w:t>
            </w:r>
            <w:r>
              <w:rPr>
                <w:b/>
              </w:rPr>
              <w:t>Ing. Ana María Pat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Práctica :</w:t>
            </w:r>
            <w:r>
              <w:rPr>
                <w:b/>
              </w:rPr>
              <w:t xml:space="preserve"> 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aboratorio:</w:t>
            </w:r>
            <w:r>
              <w:rPr>
                <w:b/>
              </w:rPr>
              <w:t>-----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7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7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4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11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oras totales presupuestas:</w:t>
            </w:r>
            <w:r>
              <w:rPr>
                <w:b/>
              </w:rPr>
              <w:t>224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Que el alumno adquiera conocimientos básicos sobre elementos resistentes lineales sometidos a distintos tipos de carga, distribución de esfuerzos en los mismos y su dimensionamiento basándose en las hipótesis fundamentales de la Resistencia de Materiales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Corresponde al tercer semestre, y es la primera de una serie de asignaturas de contenido básico-tecnológico que constituyen el punto de partida para la comprensión de la Mecánica del Continuo y el Análisis Estructural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Los prerrequisitos  son: C-1.1.1 Análisis Mate</w:t>
              <w:softHyphen/>
              <w:t>mático I,  C-1.6.2 Algebra y Geometría II  y C-1.7.2 Física I; que deben ser aprobadas con anterioridad al inicio del cursado de C-2.11.1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Se reco</w:t>
              <w:softHyphen/>
              <w:t>mien</w:t>
              <w:softHyphen/>
              <w:t>da además el cursa</w:t>
              <w:softHyphen/>
              <w:t>do  previo de C-1.5.2 Análisis Matemático II y de C-1.8.2 Sistemas de Representación, por incluir conceptos que deberán aplicarse en esta asignatura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 xml:space="preserve">Simultáneas recomendadas: 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Es aconsejable el cursado simultáneo de C-2.9.1 Análisis Mate</w:t>
              <w:softHyphen/>
              <w:t>má</w:t>
              <w:softHyphen/>
              <w:t>ti</w:t>
              <w:softHyphen/>
              <w:t>co III, que brinda sustento matemático a temas desarrolla</w:t>
              <w:softHyphen/>
              <w:t>dos en C-2.11.1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TENIDO TEMÁTICO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.-</w:t>
              <w:tab/>
              <w:t>ESTATICA DEL SOLID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.1</w:t>
              <w:tab/>
              <w:t>Sistemas de fuerzas.actuantes. Momentos. Transformacio</w:t>
              <w:softHyphen/>
              <w:t>nes. Equivalenci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.2</w:t>
              <w:tab/>
              <w:t>Sólido; definición. Equilibrio. Principios fundamentales. Ecuaciones univers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.3</w:t>
              <w:tab/>
              <w:t>Aplic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-</w:t>
              <w:tab/>
              <w:t>SOLIDOS VINCULAD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1</w:t>
              <w:tab/>
              <w:t>Grados de libertad.  Víncul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2</w:t>
              <w:tab/>
              <w:t>Determinación de reacciones e interac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3</w:t>
              <w:tab/>
              <w:t>Análisis de la estabilidad. Determinación estática y cinemátic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4</w:t>
              <w:tab/>
              <w:t>Aplic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3.-</w:t>
              <w:tab/>
              <w:t>ESFUERZOS INTERNOS EN SISTEMAS RESISTENTES LINEALES DE ALMA LLE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21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3.1</w:t>
              <w:tab/>
              <w:t>Defini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3.2</w:t>
              <w:tab/>
              <w:t>Cálculo en función de las fuerzas exteriores. Método de la secc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3.3</w:t>
              <w:tab/>
              <w:t>Relaciones y representación gráfica de las fun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3.4</w:t>
              <w:tab/>
              <w:t>Aplicaciones en sistemas simples, planos y espaci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4.-</w:t>
              <w:tab/>
              <w:t>SISTEMAS RETICULAD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4.1</w:t>
              <w:tab/>
              <w:t xml:space="preserve">Definición. Hipótesis básicas.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4.2</w:t>
              <w:tab/>
              <w:t>Generación. Determinación estática y cinemática. Estabi</w:t>
              <w:softHyphen/>
              <w:t xml:space="preserve">lidad.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4.3</w:t>
              <w:tab/>
              <w:t>Métodos de cálculo: "de los nudos", "de las secciones"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4.4</w:t>
              <w:tab/>
              <w:t>Aplic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5.-</w:t>
              <w:tab/>
              <w:t>ELEMENTOS BASICOS DE RESISTENCIA DE MATERIA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5.1</w:t>
              <w:tab/>
              <w:t>Principios fundament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5.2</w:t>
              <w:tab/>
              <w:t>Conceptos de tensión y deformaciones específicas. Rela</w:t>
              <w:softHyphen/>
              <w:t>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5.3</w:t>
              <w:tab/>
              <w:t>Comportamiento de distintos materiales. Ensayos caracte</w:t>
              <w:softHyphen/>
              <w:t xml:space="preserve">rísticos. Constantes elásticas.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5.4</w:t>
              <w:tab/>
              <w:t>Conceptos de coeficiente de seguridad, tensiones admisi</w:t>
              <w:softHyphen/>
              <w:t>bl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6.-</w:t>
              <w:tab/>
              <w:t>SOLICITACION NORM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6.1</w:t>
              <w:tab/>
              <w:t>Tracción y compresión. Tensiones y deform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6.2</w:t>
              <w:tab/>
              <w:t>Dimensionamiento de barras de reticulad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6.3</w:t>
              <w:tab/>
              <w:t>Influencia del peso propi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6.4</w:t>
              <w:tab/>
              <w:t>Hiperestáticos simples de tracción y compres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7.-</w:t>
              <w:tab/>
              <w:t>CORTE SIMPL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3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7.1</w:t>
              <w:tab/>
              <w:t>Elementos de unión: pernos, bulones, etc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7.2</w:t>
              <w:tab/>
              <w:t>Verificación de tensiones de cort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-</w:t>
              <w:tab/>
              <w:t>ELEMENTOS DE TEORIA DE TENSIONES Y DEFORMA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14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1</w:t>
              <w:tab/>
              <w:t>Concepto de tensión en un punto material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2</w:t>
              <w:tab/>
              <w:t>Estados triple, doble y simple de tens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3</w:t>
              <w:tab/>
              <w:t>Equilibrio del prisma elemental. Ley de Cauch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4</w:t>
              <w:tab/>
              <w:t>Estado doble: variación de las tensiones en un punto según orientación del plano. Máximos y mínim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5</w:t>
              <w:tab/>
              <w:t>Deformaciones en estados triple, doble y simpl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6</w:t>
              <w:tab/>
              <w:t>Ley de Hooke generalizad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7</w:t>
              <w:tab/>
              <w:t>Relaciones entre las constantes elástic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-</w:t>
              <w:tab/>
              <w:t>GEOMETRIA DE LA SECCIO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1</w:t>
              <w:tab/>
              <w:t>Centro de un sistema de vectores paralelos aplicad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2</w:t>
              <w:tab/>
              <w:t>Centro de gravedad. Baricentro de líneas y de figuras plan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3</w:t>
              <w:tab/>
              <w:t>Momentos de 1º y de 2º orden. Cálcul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4</w:t>
              <w:tab/>
              <w:t>Variación de inercias con el giro de ejes. Ejes conjuga</w:t>
              <w:softHyphen/>
              <w:t>dos y princip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5</w:t>
              <w:tab/>
              <w:t>Aplic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-</w:t>
              <w:tab/>
              <w:t>FLEXIO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18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1</w:t>
              <w:tab/>
              <w:t>Caso general de solicitación normal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2</w:t>
              <w:tab/>
              <w:t>Flexión recta. Dimensionamiento de vigas simp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3</w:t>
              <w:tab/>
              <w:t>Flexión oblicu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4</w:t>
              <w:tab/>
              <w:t>Deformaciones en la rebanada de estructura lineal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5</w:t>
              <w:tab/>
              <w:t>Ecuación de la línea elástic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1.-</w:t>
              <w:tab/>
              <w:t>TENSIONES DE CORTE EN LA FLEXIO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1.1</w:t>
              <w:tab/>
              <w:t>Distribución en la sección. Fórmula de Jouravski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1.2</w:t>
              <w:tab/>
              <w:t>Esfuerzos rasantes longitudinales. Absorción en secciones compuest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1.3</w:t>
              <w:tab/>
              <w:t>Centro de corte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1.4</w:t>
              <w:tab/>
              <w:t>Elástica de cort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2.-</w:t>
              <w:tab/>
              <w:t>TORSION EN SECCIONES CIRCULARES Y ANULAR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>( 7 hs 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2.1</w:t>
              <w:tab/>
              <w:t>Distribución de tens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2.2</w:t>
              <w:tab/>
              <w:t>Deform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2.3</w:t>
              <w:tab/>
              <w:t>Secciones envolventes de pequeño espesor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2.4</w:t>
              <w:tab/>
              <w:t>Información sobre otras secciones. Uso de tabl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2.5</w:t>
              <w:tab/>
              <w:t>Aplicacion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TRABAJOS PRACTICOS</w:t>
            </w:r>
            <w:r>
              <w:rPr>
                <w:spacing w:val="-3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.-</w:t>
              <w:tab/>
              <w:t>Sistemas de fuerzas. Equilibri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2.-</w:t>
              <w:tab/>
              <w:t>Determinación de reacciones. Análisis de estabilidad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3.-</w:t>
              <w:tab/>
              <w:t>Determinación de esfuerzos interno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4.-</w:t>
              <w:tab/>
              <w:t>Diagramas de esf. internos en estructuras plan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5.-</w:t>
              <w:tab/>
              <w:t>Diagramas MQNT en el espaci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6.-</w:t>
              <w:tab/>
              <w:t>Estructuras reticulad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7.-</w:t>
              <w:tab/>
              <w:t>Determinación de tensiones y deformaciones en barras sim</w:t>
              <w:softHyphen/>
              <w:t>ple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8.-</w:t>
              <w:tab/>
              <w:t>Estado plano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9.-</w:t>
              <w:tab/>
              <w:t>Baricentros. Momentos de 1º y 2º orde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0.-</w:t>
              <w:tab/>
              <w:t>Flexión:caso general de solicitación normal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1.-</w:t>
              <w:tab/>
              <w:t>Dimensionamiento de vigas en flexión rect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2.-</w:t>
              <w:tab/>
              <w:t>Flexión oblicua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3.-</w:t>
              <w:tab/>
              <w:t>Determinación de deformaciones en flex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4.-</w:t>
              <w:tab/>
              <w:t>Corte en flexión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15.-</w:t>
              <w:tab/>
              <w:t>Torsión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BIBLIOGRAF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Fliess, Enrique</w:t>
        <w:tab/>
        <w:t>Estabilidad I y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624.043  F621  1981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Belluzzi, Odone</w:t>
        <w:tab/>
        <w:t>Ciencia de la Constru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Tomo I - 624.05  B4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eriam, J.L</w:t>
        <w:tab/>
        <w:tab/>
        <w:t>Mecánica- 1a. p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531 - M5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Timoshenko-Young</w:t>
        <w:tab/>
        <w:t>Mecánica té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531 - T5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/>
      </w:pPr>
      <w:r>
        <w:rPr>
          <w:spacing w:val="-3"/>
        </w:rPr>
        <w:t>Gere-Timoshenko</w:t>
        <w:tab/>
      </w:r>
      <w:r>
        <w:rPr/>
        <w:t>Mecánica de Materi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/>
        <w:tab/>
        <w:tab/>
        <w:tab/>
        <w:tab/>
        <w:t>620.178  T58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Rubinstein,Marcelo  Apuntes de Está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624.04  R8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Stiopin,P.A.</w:t>
        <w:tab/>
        <w:tab/>
        <w:t>Resistencia de Materi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620.178 S8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Feodosiev, V.I.</w:t>
        <w:tab/>
        <w:t>Resistencia de Materi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620. 178 F3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Timoshenko,Stephen</w:t>
        <w:tab/>
        <w:t>Resistencia de Materiales, Tomos I y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ab/>
        <w:t>620.178 T5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ibbeler, R.C.</w:t>
        <w:tab/>
        <w:t>Mecánica de Materi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>620.17   H62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5:21:00Z</dcterms:created>
  <dc:creator>Desconocido</dc:creator>
  <dc:description/>
  <dc:language>en-US</dc:language>
  <cp:lastModifiedBy>MARCELO DEL RIO</cp:lastModifiedBy>
  <dcterms:modified xsi:type="dcterms:W3CDTF">2003-07-15T19:59:00Z</dcterms:modified>
  <cp:revision>7</cp:revision>
  <dc:subject/>
  <dc:title>FACULTAD DE CIENCIAS EXACTAS INGENIERÍA Y AGRIMENSURA - U.N.R.</dc:title>
</cp:coreProperties>
</file>