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FACULTAD DE CIENCIAS EXACTAS INGENIERÍA Y AGRIMENSURA - U.N.R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/>
              <w:t xml:space="preserve">Programa analítico de la asignatura: </w:t>
            </w:r>
            <w:r>
              <w:rPr>
                <w:b/>
              </w:rPr>
              <w:t>RECURSOS HIDRICOS I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/>
            </w:pPr>
            <w:r>
              <w:rPr/>
              <w:t>Código:</w:t>
            </w:r>
            <w:r>
              <w:rPr>
                <w:b/>
              </w:rPr>
              <w:t xml:space="preserve"> C-3-22-2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 de estudio:</w:t>
            </w:r>
            <w:r>
              <w:rPr>
                <w:b/>
              </w:rPr>
              <w:t xml:space="preserve"> 1996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/>
              <w:t xml:space="preserve">Carrera: </w:t>
            </w:r>
            <w:r>
              <w:rPr>
                <w:b/>
                <w:spacing w:val="-3"/>
              </w:rPr>
              <w:t>INGENIERIA CIVIL</w:t>
            </w:r>
          </w:p>
          <w:p>
            <w:pPr>
              <w:pStyle w:val="Normal"/>
              <w:rPr/>
            </w:pPr>
            <w:r>
              <w:rPr/>
              <w:t xml:space="preserve">Departamento: </w:t>
            </w:r>
            <w:r>
              <w:rPr>
                <w:b/>
              </w:rPr>
              <w:t>Hidráulica</w:t>
            </w:r>
          </w:p>
          <w:p>
            <w:pPr>
              <w:pStyle w:val="Normal"/>
              <w:rPr/>
            </w:pPr>
            <w:r>
              <w:rPr/>
              <w:t xml:space="preserve">Profesor: </w:t>
            </w:r>
            <w:r>
              <w:rPr>
                <w:b/>
              </w:rPr>
              <w:t>Ing.Oscar Zuc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Vigencia año 2003 hasta año </w:t>
            </w:r>
            <w:r>
              <w:rPr>
                <w:b/>
              </w:rPr>
              <w:t>20xx</w:t>
            </w:r>
          </w:p>
          <w:p>
            <w:pPr>
              <w:pStyle w:val="Normal"/>
              <w:rPr/>
            </w:pPr>
            <w:r>
              <w:rPr/>
              <w:t xml:space="preserve">Programa </w:t>
            </w:r>
            <w:r>
              <w:rPr>
                <w:b/>
              </w:rPr>
              <w:t>Semestral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Observacione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upuesto horario semanal promedio</w:t>
            </w:r>
          </w:p>
          <w:p>
            <w:pPr>
              <w:pStyle w:val="Normal"/>
              <w:rPr/>
            </w:pPr>
            <w:r>
              <w:rPr/>
              <w:t>Teoría:</w:t>
            </w:r>
            <w:r>
              <w:rPr>
                <w:b/>
              </w:rPr>
              <w:t xml:space="preserve"> 1.5</w:t>
            </w:r>
          </w:p>
          <w:p>
            <w:pPr>
              <w:pStyle w:val="Normal"/>
              <w:rPr/>
            </w:pPr>
            <w:r>
              <w:rPr/>
              <w:t>Practica :</w:t>
            </w:r>
            <w:r>
              <w:rPr>
                <w:b/>
              </w:rPr>
              <w:t xml:space="preserve"> 2.25</w:t>
            </w:r>
          </w:p>
          <w:p>
            <w:pPr>
              <w:pStyle w:val="Normal"/>
              <w:rPr/>
            </w:pPr>
            <w:r>
              <w:rPr/>
              <w:t>Laboratorio:</w:t>
            </w:r>
            <w:r>
              <w:rPr>
                <w:b/>
              </w:rPr>
              <w:t xml:space="preserve"> 0.25</w:t>
            </w:r>
          </w:p>
          <w:p>
            <w:pPr>
              <w:pStyle w:val="Normal"/>
              <w:rPr/>
            </w:pPr>
            <w:r>
              <w:rPr/>
              <w:t>Tot. Asignado:</w:t>
            </w:r>
            <w:r>
              <w:rPr>
                <w:b/>
              </w:rPr>
              <w:t xml:space="preserve"> 4</w:t>
            </w:r>
          </w:p>
          <w:p>
            <w:pPr>
              <w:pStyle w:val="Normal"/>
              <w:rPr/>
            </w:pPr>
            <w:r>
              <w:rPr/>
              <w:t>Dedicación del alumno fuera de clase:</w:t>
            </w:r>
            <w:r>
              <w:rPr>
                <w:b/>
              </w:rPr>
              <w:t xml:space="preserve">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upuesto total:</w:t>
            </w:r>
            <w:r>
              <w:rPr>
                <w:b/>
              </w:rPr>
              <w:t xml:space="preserve"> 7</w:t>
            </w:r>
          </w:p>
          <w:p>
            <w:pPr>
              <w:pStyle w:val="Normal"/>
              <w:rPr/>
            </w:pPr>
            <w:r>
              <w:rPr/>
              <w:t xml:space="preserve">Programa basado en </w:t>
            </w:r>
            <w:r>
              <w:rPr>
                <w:b/>
              </w:rPr>
              <w:t xml:space="preserve"> 16</w:t>
            </w:r>
            <w:r>
              <w:rPr/>
              <w:t xml:space="preserve"> semanas útiles</w:t>
            </w:r>
          </w:p>
          <w:p>
            <w:pPr>
              <w:pStyle w:val="Normal"/>
              <w:rPr/>
            </w:pPr>
            <w:r>
              <w:rPr/>
              <w:t>Horas totales asignadas:</w:t>
            </w:r>
            <w:r>
              <w:rPr>
                <w:b/>
              </w:rPr>
              <w:t xml:space="preserve"> 64</w:t>
            </w:r>
          </w:p>
          <w:p>
            <w:pPr>
              <w:pStyle w:val="Normal"/>
              <w:rPr/>
            </w:pPr>
            <w:r>
              <w:rPr/>
              <w:t>Horas totales presupuestas:</w:t>
            </w:r>
            <w:r>
              <w:rPr>
                <w:b/>
              </w:rPr>
              <w:t xml:space="preserve"> 112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etivos: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Que el alumno alcance los conocimientos básicos y las ecuaciones fundamentales que gobiernan el escurrimiento a superficie libre incluyendo el cálculo del flujo uniforme y variado, como así también la evaluación de los distintos métodos para el diseño de canales incorporando los casos especiales de flujo a través de secciones atípicas tales como alcantarillas, contracciones, flujo sobre vertederos, etc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bicación en la Carrera y características generales: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Tercer año, sexto semestre de la carrera Ingeniería Civil y comprende el estudio y dimensionamiento de todo lo relativo a la circulación de líquidos a superficie libre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s relacionadas.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-2.13.2 Probabilidad y Estadística, C-2.14.2 Topografía y Geodesia, C-3.18.1 Mecánica de los fluíd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              ..............           ..........................                .............</w:t>
            </w:r>
          </w:p>
          <w:p>
            <w:pPr>
              <w:pStyle w:val="Normal"/>
              <w:rPr/>
            </w:pPr>
            <w:r>
              <w:rPr>
                <w:rFonts w:eastAsia="Arial;Arial"/>
              </w:rPr>
              <w:t xml:space="preserve"> </w:t>
            </w:r>
            <w:r>
              <w:rPr/>
              <w:t>Firma del Profesor                 Fecha              Aprob. Escuela                    Fec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probado en reunión de Consejo Académico de fecha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DO TEMÁT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 ESCURRIMIENTO A SUPERFICIE LIBRE</w:t>
            </w:r>
            <w:r>
              <w:rPr/>
              <w:t xml:space="preserve">   (4 h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1 </w:t>
            </w:r>
            <w:r>
              <w:rPr/>
              <w:t>Definició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2 </w:t>
            </w:r>
            <w:r>
              <w:rPr/>
              <w:t>Clasificación de fluj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3 </w:t>
            </w:r>
            <w:r>
              <w:rPr/>
              <w:t>Distribución de presión en canales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4 </w:t>
            </w:r>
            <w:r>
              <w:rPr/>
              <w:t>Distribución de velocidades en canales.</w:t>
            </w:r>
          </w:p>
          <w:p>
            <w:pPr>
              <w:pStyle w:val="Normal"/>
              <w:rPr/>
            </w:pPr>
            <w:r>
              <w:rPr>
                <w:b/>
              </w:rPr>
              <w:t>1.4.1</w:t>
            </w:r>
            <w:r>
              <w:rPr/>
              <w:t xml:space="preserve"> Medición de caudales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5 </w:t>
            </w:r>
            <w:r>
              <w:rPr/>
              <w:t>Comparación de energías en conductos y canale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6 </w:t>
            </w:r>
            <w:r>
              <w:rPr/>
              <w:t>Tipos de canales y definición de parámetr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2. FLUJOS PERMANENTES</w:t>
            </w:r>
            <w:r>
              <w:rPr>
                <w:b w:val="false"/>
              </w:rPr>
              <w:t xml:space="preserve">    (</w:t>
            </w:r>
            <w:r>
              <w:rPr/>
              <w:t>16 h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1 </w:t>
            </w:r>
            <w:r>
              <w:rPr/>
              <w:t>Consideraciones del flujo uniforme -Fórmula de Chezy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2 </w:t>
            </w:r>
            <w:r>
              <w:rPr/>
              <w:t xml:space="preserve">Estimación del coeficiente de resistencia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</w:t>
            </w:r>
            <w:r>
              <w:rPr/>
              <w:t xml:space="preserve"> Determinación del coeficiente de Manning - Factores que lo afect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4 </w:t>
            </w:r>
            <w:r>
              <w:rPr/>
              <w:t>Dimensionamiento de secciones para canales de débil pendiente no erosionables.</w:t>
            </w:r>
            <w:r>
              <w:rPr>
                <w:b/>
              </w:rPr>
              <w:t xml:space="preserve"> 2.4.1 </w:t>
            </w:r>
            <w:r>
              <w:rPr/>
              <w:t>Adopción de formas de secció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4.2 </w:t>
            </w:r>
            <w:r>
              <w:rPr/>
              <w:t>Determinación inclinación talud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4.3 </w:t>
            </w:r>
            <w:r>
              <w:rPr/>
              <w:t>Velocidades máximas y mínimas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4.4 </w:t>
            </w:r>
            <w:r>
              <w:rPr/>
              <w:t>Material en suspensió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5 </w:t>
            </w:r>
            <w:r>
              <w:rPr/>
              <w:t>Canales con rugosidad compuesta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6 </w:t>
            </w:r>
            <w:r>
              <w:rPr/>
              <w:t>Canales con secciones compuesta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7 </w:t>
            </w:r>
            <w:r>
              <w:rPr/>
              <w:t>Dimensionamiento de canales erosionables de débil pendient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7.1 </w:t>
            </w:r>
            <w:r>
              <w:rPr/>
              <w:t>Criterio de velocidad máxim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7.2</w:t>
            </w:r>
            <w:r>
              <w:rPr/>
              <w:t xml:space="preserve"> Criterio de fuerza tractiva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CONSIDERACIONES ENERGETICAS EN UN FLUJO A SUP. LIBRE    </w:t>
            </w:r>
            <w:r>
              <w:rPr/>
              <w:t>( 12 hs 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1 </w:t>
            </w:r>
            <w:r>
              <w:rPr/>
              <w:t>Energía total y energía específic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.2 </w:t>
            </w:r>
            <w:r>
              <w:rPr/>
              <w:t>Curva de Energí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3 </w:t>
            </w:r>
            <w:r>
              <w:rPr/>
              <w:t>Aplicaciones en proximidades de una obstrucción despreciando pérdidas de energí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4 </w:t>
            </w:r>
            <w:r>
              <w:rPr/>
              <w:t>Parábola de caudales.</w:t>
            </w:r>
          </w:p>
          <w:p>
            <w:pPr>
              <w:pStyle w:val="Normal"/>
              <w:rPr/>
            </w:pPr>
            <w:r>
              <w:rPr>
                <w:b/>
              </w:rPr>
              <w:t>3.5</w:t>
            </w:r>
            <w:r>
              <w:rPr/>
              <w:t xml:space="preserve"> Flujo Crítico – Sección de Control.</w:t>
            </w:r>
          </w:p>
          <w:p>
            <w:pPr>
              <w:pStyle w:val="Normal"/>
              <w:rPr/>
            </w:pPr>
            <w:r>
              <w:rPr>
                <w:b/>
              </w:rPr>
              <w:t>3.5.1</w:t>
            </w:r>
            <w:r>
              <w:rPr/>
              <w:t xml:space="preserve"> Número de Froude</w:t>
            </w:r>
          </w:p>
          <w:p>
            <w:pPr>
              <w:pStyle w:val="Normal"/>
              <w:rPr/>
            </w:pPr>
            <w:r>
              <w:rPr>
                <w:b/>
              </w:rPr>
              <w:t>3.5.2</w:t>
            </w:r>
            <w:r>
              <w:rPr/>
              <w:t xml:space="preserve"> Fórmulas para un canal prismát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6</w:t>
            </w:r>
            <w:r>
              <w:rPr/>
              <w:t xml:space="preserve"> Constriccion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 FLUJO PERMANENTE VARIADO</w:t>
            </w:r>
            <w:r>
              <w:rPr/>
              <w:t xml:space="preserve">    (16 hs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1 </w:t>
            </w:r>
            <w:r>
              <w:rPr/>
              <w:t>Definició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2 </w:t>
            </w:r>
            <w:r>
              <w:rPr/>
              <w:t>Clasificación del Flujo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3 </w:t>
            </w:r>
            <w:r>
              <w:rPr/>
              <w:t>Flujo gradualmente variado: su ecuación dinámica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3.1 </w:t>
            </w:r>
            <w:r>
              <w:rPr/>
              <w:t>Clasificación y característica de los perfiles de flujo gradualmente variad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3.2 </w:t>
            </w:r>
            <w:r>
              <w:rPr/>
              <w:t>Flujo en sección prismáticas y no prismática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3.3 </w:t>
            </w:r>
            <w:r>
              <w:rPr/>
              <w:t>Método de integració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4 </w:t>
            </w:r>
            <w:r>
              <w:rPr/>
              <w:t>Flujo bruscamente variado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4.1 </w:t>
            </w:r>
            <w:r>
              <w:rPr/>
              <w:t>Características del flujo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4.2 </w:t>
            </w:r>
            <w:r>
              <w:rPr/>
              <w:t>Resalto hidráulico - Ecuación de momenta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4.3 </w:t>
            </w:r>
            <w:r>
              <w:rPr/>
              <w:t>Características básicas del resalto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4.4 </w:t>
            </w:r>
            <w:r>
              <w:rPr/>
              <w:t>Localización del resalto en distinta situacion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4.5 </w:t>
            </w:r>
            <w:r>
              <w:rPr/>
              <w:t>De terminación de tirantes conjugados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5 </w:t>
            </w:r>
            <w:r>
              <w:rPr/>
              <w:t>Flujos combinad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5. FLUJO A TRAVES DE SECCIONES ATIPICAS</w:t>
            </w:r>
            <w:r>
              <w:rPr/>
              <w:t xml:space="preserve">   ( 10 hs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1 </w:t>
            </w:r>
            <w:r>
              <w:rPr/>
              <w:t>Flujo a través de alcantarilla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2 </w:t>
            </w:r>
            <w:r>
              <w:rPr/>
              <w:t xml:space="preserve">Transiciones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6. VERTEDERO   </w:t>
            </w:r>
            <w:r>
              <w:rPr/>
              <w:t>( 6 hs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1 </w:t>
            </w:r>
            <w:r>
              <w:rPr/>
              <w:t>Definición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6.2 </w:t>
            </w:r>
            <w:r>
              <w:rPr/>
              <w:t>Vertederos de pared delgad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3 </w:t>
            </w:r>
            <w:r>
              <w:rPr/>
              <w:t>Ecuación General del gast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4 </w:t>
            </w:r>
            <w:r>
              <w:rPr/>
              <w:t>Distintos tipos de vertedero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5 </w:t>
            </w:r>
            <w:r>
              <w:rPr/>
              <w:t>Vertedero con descarga ahogada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6.6 </w:t>
            </w:r>
            <w:r>
              <w:rPr/>
              <w:t>Vertedero de pared gruesa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7 </w:t>
            </w:r>
            <w:r>
              <w:rPr/>
              <w:t>Aplicación a un flujo combinad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b/>
                <w:spacing w:val="-3"/>
              </w:rPr>
              <w:t>TRABAJOS PRACTICOS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Dimensionamiento de secciones para canales de débil pendien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Dimensionamiento de canales erosionables con los criterios de velocidad máxima, fuerza tractiv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Consideraciones energéticas en flujos a superficie lib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Métodos de Integración de curvas de remanso. Efectos combinados de resalto y remans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Cálculo de secciones atípic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Verteder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b/>
                <w:spacing w:val="-3"/>
              </w:rPr>
              <w:t>BIBLIOGRAFIA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Hidráulica General  Sotelo Avila,. Ed. Limus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Hidráulica  Ballofet, Meoli, Goteli,. Ed. Edi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spacing w:val="-3"/>
              </w:rPr>
              <w:t xml:space="preserve">Hidráulica de canales abiertos Richard French,. </w:t>
            </w:r>
            <w:r>
              <w:rPr>
                <w:spacing w:val="-3"/>
                <w:lang w:val="en-GB"/>
              </w:rPr>
              <w:t>Ed. Mc. Graw Hil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Hidráulica de los canales abiertos  Ven te Chow,. Ed. Dian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spacing w:val="-3"/>
              </w:rPr>
              <w:t xml:space="preserve">Hidráulica. Francisco Domínguez, Ed. </w:t>
            </w:r>
            <w:r>
              <w:rPr>
                <w:spacing w:val="-3"/>
                <w:lang w:val="en-GB"/>
              </w:rPr>
              <w:t>Universitaria, Chil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 xml:space="preserve">Open Channel Flow. F.M. Henderson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  <w:lang w:val="en-GB"/>
              </w:rPr>
            </w:pPr>
            <w:r>
              <w:rPr>
                <w:b/>
                <w:sz w:val="22"/>
                <w:lang w:val="en-GB"/>
              </w:rPr>
              <w:t>Open Channel Hydraulics</w:t>
            </w:r>
            <w:r>
              <w:rPr>
                <w:sz w:val="22"/>
                <w:lang w:val="en-GB"/>
              </w:rPr>
              <w:t>, Terry Sturm .Ed Mc Graw Hil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/>
              <w:t>Manual de cálculos hidráulicos ,</w:t>
            </w:r>
            <w:r>
              <w:rPr>
                <w:b/>
              </w:rPr>
              <w:t>Kiseliev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rFonts w:ascii="Arial;Arial" w:hAnsi="Arial;Arial" w:cs="Arial;Arial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ascii="Arial;Arial" w:hAnsi="Arial;Arial" w:cs="Arial;Arial"/>
      <w:b/>
      <w:i w:val="false"/>
    </w:rPr>
  </w:style>
  <w:style w:type="character" w:styleId="WW8NumSt2z0">
    <w:name w:val="WW8NumSt2z0"/>
    <w:qFormat/>
    <w:rPr>
      <w:rFonts w:ascii="Arial;Arial" w:hAnsi="Arial;Arial" w:cs="Arial;Arial"/>
      <w:b/>
      <w:i w:val="false"/>
    </w:rPr>
  </w:style>
  <w:style w:type="character" w:styleId="WW8NumSt3z0">
    <w:name w:val="WW8NumSt3z0"/>
    <w:qFormat/>
    <w:rPr>
      <w:rFonts w:ascii="Arial;Arial" w:hAnsi="Arial;Arial" w:cs="Arial;Arial"/>
      <w:b/>
      <w:i w:val="false"/>
    </w:rPr>
  </w:style>
  <w:style w:type="character" w:styleId="WW8NumSt4z0">
    <w:name w:val="WW8NumSt4z0"/>
    <w:qFormat/>
    <w:rPr>
      <w:rFonts w:ascii="Arial;Arial" w:hAnsi="Arial;Arial" w:cs="Arial;Arial"/>
      <w:b/>
      <w:i w:val="false"/>
    </w:rPr>
  </w:style>
  <w:style w:type="character" w:styleId="WW8NumSt5z0">
    <w:name w:val="WW8NumSt5z0"/>
    <w:qFormat/>
    <w:rPr>
      <w:rFonts w:ascii="Arial;Arial" w:hAnsi="Arial;Arial" w:cs="Arial;Arial"/>
      <w:b/>
      <w:i w:val="false"/>
    </w:rPr>
  </w:style>
  <w:style w:type="character" w:styleId="WW8NumSt6z0">
    <w:name w:val="WW8NumSt6z0"/>
    <w:qFormat/>
    <w:rPr>
      <w:rFonts w:ascii="Arial;Arial" w:hAnsi="Arial;Arial" w:cs="Arial;Arial"/>
      <w:b/>
      <w:i w:val="fals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23:22:00Z</dcterms:created>
  <dc:creator>Desconocido</dc:creator>
  <dc:description/>
  <dc:language>en-US</dc:language>
  <cp:lastModifiedBy>MARCELO DEL RIO</cp:lastModifiedBy>
  <cp:lastPrinted>1999-10-07T14:05:00Z</cp:lastPrinted>
  <dcterms:modified xsi:type="dcterms:W3CDTF">2003-07-08T21:02:00Z</dcterms:modified>
  <cp:revision>7</cp:revision>
  <dc:subject/>
  <dc:title>FACULTAD DE CIENCIAS EXACTAS INGENIERÍA Y AGRIMENSURA - U.N.R.</dc:title>
</cp:coreProperties>
</file>