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  <w:gridCol w:w="1"/>
      </w:tblGrid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FACULTAD DE CIENCIAS EXACTAS INGENIERÍA Y AGRIMENSURA - U.N.R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/>
              <w:t xml:space="preserve">Programa analítico de la asignatura: </w:t>
            </w:r>
            <w:r>
              <w:rPr>
                <w:b/>
              </w:rPr>
              <w:t>PLANEAMIENTO Y URBANISMO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/>
            </w:pPr>
            <w:r>
              <w:rPr/>
              <w:t>Código:</w:t>
            </w:r>
            <w:r>
              <w:rPr>
                <w:b/>
              </w:rPr>
              <w:t xml:space="preserve"> </w:t>
            </w:r>
            <w:r>
              <w:rPr>
                <w:b/>
                <w:spacing w:val="-3"/>
              </w:rPr>
              <w:t>C-3.25.2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n de estudio:</w:t>
            </w:r>
            <w:r>
              <w:rPr>
                <w:b/>
              </w:rPr>
              <w:t>1996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arrera: </w:t>
            </w:r>
            <w:r>
              <w:rPr>
                <w:b/>
                <w:spacing w:val="-3"/>
              </w:rPr>
              <w:t>INGENIERIA CIVIL</w:t>
            </w:r>
          </w:p>
          <w:p>
            <w:pPr>
              <w:pStyle w:val="Normal"/>
              <w:rPr/>
            </w:pPr>
            <w:r>
              <w:rPr/>
              <w:t xml:space="preserve">Departamento: </w:t>
            </w:r>
            <w:r>
              <w:rPr>
                <w:b/>
              </w:rPr>
              <w:t>Construcciones Civiles</w:t>
            </w:r>
          </w:p>
          <w:p>
            <w:pPr>
              <w:pStyle w:val="Normal"/>
              <w:rPr/>
            </w:pPr>
            <w:r>
              <w:rPr/>
              <w:t xml:space="preserve">Profesor: </w:t>
            </w:r>
            <w:r>
              <w:rPr>
                <w:b/>
              </w:rPr>
              <w:t>Ing. Irma Liliana Rui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igencia año 2003 hasta año </w:t>
            </w:r>
            <w:r>
              <w:rPr>
                <w:b/>
              </w:rPr>
              <w:t>20xx</w:t>
            </w:r>
          </w:p>
          <w:p>
            <w:pPr>
              <w:pStyle w:val="Normal"/>
              <w:rPr/>
            </w:pPr>
            <w:r>
              <w:rPr/>
              <w:t xml:space="preserve">Programa </w:t>
            </w:r>
            <w:r>
              <w:rPr>
                <w:b/>
              </w:rPr>
              <w:t>Semestral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Observacione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upuesto horario semanal promedio</w:t>
            </w:r>
          </w:p>
          <w:p>
            <w:pPr>
              <w:pStyle w:val="Normal"/>
              <w:rPr/>
            </w:pPr>
            <w:r>
              <w:rPr/>
              <w:t xml:space="preserve">Teoría: </w:t>
            </w:r>
            <w:r>
              <w:rPr>
                <w:b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Practica : </w:t>
            </w:r>
            <w:r>
              <w:rPr>
                <w:b/>
              </w:rPr>
              <w:t xml:space="preserve">3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Laboratorio: </w:t>
            </w:r>
            <w:r>
              <w:rPr>
                <w:b/>
              </w:rPr>
              <w:t>--------</w:t>
            </w:r>
          </w:p>
          <w:p>
            <w:pPr>
              <w:pStyle w:val="Normal"/>
              <w:rPr/>
            </w:pPr>
            <w:r>
              <w:rPr/>
              <w:t>Tot. Asignado:</w:t>
            </w:r>
            <w:r>
              <w:rPr>
                <w:b/>
              </w:rPr>
              <w:t xml:space="preserve"> 5</w:t>
            </w:r>
          </w:p>
          <w:p>
            <w:pPr>
              <w:pStyle w:val="Normal"/>
              <w:rPr/>
            </w:pPr>
            <w:r>
              <w:rPr/>
              <w:t xml:space="preserve">Dedicación del alumno fuera de clase: </w:t>
            </w:r>
            <w:r>
              <w:rPr>
                <w:b/>
              </w:rPr>
              <w:t xml:space="preserve">5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supuesto total:</w:t>
            </w:r>
            <w:r>
              <w:rPr>
                <w:b/>
              </w:rPr>
              <w:t xml:space="preserve"> 10</w:t>
            </w:r>
          </w:p>
          <w:p>
            <w:pPr>
              <w:pStyle w:val="Normal"/>
              <w:rPr/>
            </w:pPr>
            <w:r>
              <w:rPr/>
              <w:t xml:space="preserve">Programa basado en </w:t>
            </w:r>
            <w:r>
              <w:rPr>
                <w:b/>
              </w:rPr>
              <w:t xml:space="preserve"> 16</w:t>
            </w:r>
            <w:r>
              <w:rPr/>
              <w:t xml:space="preserve"> semanas útiles</w:t>
            </w:r>
          </w:p>
          <w:p>
            <w:pPr>
              <w:pStyle w:val="Normal"/>
              <w:rPr/>
            </w:pPr>
            <w:r>
              <w:rPr/>
              <w:t xml:space="preserve">Horas totales asignadas: </w:t>
            </w:r>
            <w:r>
              <w:rPr>
                <w:b/>
              </w:rPr>
              <w:t>80</w:t>
            </w:r>
          </w:p>
          <w:p>
            <w:pPr>
              <w:pStyle w:val="Normal"/>
              <w:rPr/>
            </w:pPr>
            <w:r>
              <w:rPr/>
              <w:t xml:space="preserve">Horas totales presupuestas: </w:t>
            </w:r>
            <w:r>
              <w:rPr>
                <w:b/>
              </w:rPr>
              <w:t>160</w:t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jetivo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- Entender el planeamiento en el microambiente (el de la tarea profesional) y en el macroambiente (planeamiento urbano y regional), mediante el enfoque globalizador de la Teoría General de Sistemas.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- Entender en las metodologías y técnicas aplicadas en el proceso de toma de decisiones del planeamiento. </w:t>
            </w:r>
          </w:p>
          <w:p>
            <w:pPr>
              <w:pStyle w:val="Normal"/>
              <w:rPr/>
            </w:pPr>
            <w:r>
              <w:rPr/>
              <w:t xml:space="preserve">- Incorporar la dimensión ambiental al planeamiento, proyecto, construcción y operación de obras civiles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bicación en la Carrera y características generale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</w:t>
            </w:r>
            <w:r>
              <w:rPr>
                <w:spacing w:val="-3"/>
              </w:rPr>
              <w:t>La asignatura está ubicada en el sexto semestre de la carrera de ingeniería civil. y corresponde al ciclo superior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 xml:space="preserve">Se caracteriza por aportar conocimientos inter y multidisciplinares que contribuyen a desarrollar en el alumno, una visión más integral de la actividad profesional.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erias relacionadas.-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revias aprobadas antes del cursado de C-3.25.2: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C-2.13.2.- Probabilidad y Estadística y C-3.21.1.- Diseño Arquitectonico y Estructur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e complementa simultáneamente con C-3.26.2 .- Proyecto 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              ..............           ..........................                ............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irma del Profesor                 Fecha              Aprob. Escuela                    Fech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probado en reunión de Consejo Académico de fecha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DO TEMÁTICO</w:t>
            </w:r>
          </w:p>
          <w:p>
            <w:pPr>
              <w:pStyle w:val="Normal"/>
              <w:rPr/>
            </w:pPr>
            <w:r>
              <w:rPr/>
              <w:t>Ordenar temas utilizando codificación decimal</w:t>
            </w:r>
          </w:p>
          <w:p>
            <w:pPr>
              <w:pStyle w:val="Normal"/>
              <w:rPr/>
            </w:pPr>
            <w:r>
              <w:rPr/>
              <w:t>1.- Planeamiento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5 horas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1.1.- Conceptos generales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1.2.- Evolución del Planeamiento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1.3.- Planeamiento en el microambiente y en al macroambiente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1.4.- Niveles del planeamiento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1.5.- Planeamiento estratégico - Planeamiento participativo.</w:t>
            </w:r>
          </w:p>
          <w:p>
            <w:pPr>
              <w:pStyle w:val="Normal"/>
              <w:rPr/>
            </w:pPr>
            <w:r>
              <w:rPr/>
              <w:t>2.- Enfoque de la Teoría General de Sistemas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0 horas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2.1.- Conceptos Generales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2.2.- Jerarquización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2.3.- Mejoramiento de sistemas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2.4.- Diseño de sistemas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2.5.- Proceso de Diseño de Sistemas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>2.5.1.- Fase de diseño de políticas o pre-planeamiento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>2.5.2.- Fase de Evaluación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>2.5.3.- Fase de Acción - Implantación.</w:t>
            </w:r>
          </w:p>
          <w:p>
            <w:pPr>
              <w:pStyle w:val="Normal"/>
              <w:rPr/>
            </w:pPr>
            <w:r>
              <w:rPr/>
              <w:t>3.- Proceso de toma de decisiones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2 horas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.1.- El enfoque de sistemas como proceso de toma de decisiones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.2.- Necesidades - Objetivos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.3.- Búsqueda de Alternativas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.4.- Objetivos - Prioridades - Intercambios.</w:t>
            </w:r>
          </w:p>
          <w:p>
            <w:pPr>
              <w:pStyle w:val="Normal"/>
              <w:rPr/>
            </w:pPr>
            <w:r>
              <w:rPr/>
              <w:t>4.- Sistemas de Información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5 horas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.1.- Entropía, Incertidumbre e Información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.2.- Información y toma de decisiones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.3.- Ciclo de desarrollo de un sistema de información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.4.- Diferentes tipos de sistemas de información</w:t>
            </w:r>
          </w:p>
          <w:p>
            <w:pPr>
              <w:pStyle w:val="Normal"/>
              <w:rPr/>
            </w:pPr>
            <w:r>
              <w:rPr/>
              <w:t>5.- Calidad Total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5 horas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.1.- Conceptos generales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.2.- Costos de la “no” calidad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.3.- Calidad Total como cambio cultural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.4.- Gestión de la Calidad Total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.5.- Planificación Estratégica y Calidad Total.</w:t>
            </w:r>
          </w:p>
          <w:p>
            <w:pPr>
              <w:pStyle w:val="Normal"/>
              <w:rPr/>
            </w:pPr>
            <w:r>
              <w:rPr/>
              <w:t>6.- Evaluación de Alternativas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0 horas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.1.- Modelado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.2.- Modelos de Medición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.3.- Modelos de Decisión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>6.3.1.- Evaluación Unicriterio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>6.3.2.- Evaluación Multicriterio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.4.- Modelos de optimización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>6.4.1.- Programación Lineal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>6.4.2.- Programación Dinámica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>6.4.3.- Camino Crítico.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</w:t>
            </w:r>
          </w:p>
        </w:tc>
      </w:tr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- Planeamiento Territorial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5 horas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.1.- Territorio - Características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.2.- Medio Ambiente y Actividades Humanas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.3.- Planeamiento rural y urbano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.4.- Desarrollo urbano y regional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.5.- Desarrollo sustentable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.6.- Indicadores sociales y calidad de vida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.7.- Regionalización.</w:t>
            </w:r>
          </w:p>
          <w:p>
            <w:pPr>
              <w:pStyle w:val="Normal"/>
              <w:rPr/>
            </w:pPr>
            <w:r>
              <w:rPr/>
              <w:t>8.- Urbanismo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8 horas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.1.- Conceptos Generales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.2.- Rol del Ingeniero Civil en el Urbanismo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.3.- Asentamientos humanos - Evolución y desarrollo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.4.- Proceso de construcción y desarrollo de las ciudades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.5.- Modelos de estructura urbana - Patrones de urbanización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.6.- Uso del suelo - Equipamiento - Infraestructura de servicios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.7.- Análisis Urbanístico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.8.- Intervención Urbanística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>8.8.1.- Distintas escalas de actuación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.9.- Instrumentos de Regulación urbana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>8.9.1.- Planes Reguladores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>8.9.2.- Esquemas de ordenamiento y Planes Directores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>8.9.1.- Planes de Desarrollo urbano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.10.- Planificación Estatégica de Ciudades y Planes de Ordenamiento Urbano.</w:t>
            </w:r>
          </w:p>
          <w:p>
            <w:pPr>
              <w:pStyle w:val="Normal"/>
              <w:rPr/>
            </w:pPr>
            <w:r>
              <w:rPr/>
              <w:t>9.- Evaluación de Impacto Ambiental de las Obras Civiles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10 horas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9.1.- Conceptos Generales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9.2.- Las Obras Civiles en la intervención urbana y regional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9.3.- Métodos de Evaluación de Impacto ambiental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>9.3.1.- Métodos cualitativos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>9.3.2.- Métodos cuantitativo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>9.4.- Introducción a la Legislación Ambiental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b/>
                <w:spacing w:val="-3"/>
              </w:rPr>
              <w:t>TRABAJOS PRACTICOS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  <w:u w:val="single"/>
              </w:rPr>
            </w:pPr>
            <w:r>
              <w:rPr>
                <w:spacing w:val="-3"/>
                <w:u w:val="single"/>
              </w:rPr>
              <w:t>Trabajos Grupales en Talleres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eastAsia="Arial"/>
                <w:spacing w:val="-3"/>
              </w:rPr>
            </w:pPr>
            <w:r>
              <w:rPr>
                <w:rFonts w:eastAsia="Arial"/>
                <w:spacing w:val="-3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   </w:t>
            </w:r>
            <w:r>
              <w:rPr>
                <w:spacing w:val="-3"/>
              </w:rPr>
              <w:t xml:space="preserve">Taller N° 1: Proceso de Planeamiento - Planeamiento como medio de adaptación al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                       </w:t>
            </w:r>
            <w:r>
              <w:rPr>
                <w:spacing w:val="-3"/>
              </w:rPr>
              <w:t>cambio. Aplicación a un caso real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   </w:t>
            </w:r>
            <w:r>
              <w:rPr>
                <w:spacing w:val="-3"/>
              </w:rPr>
              <w:t>Taller N° 2: Descripción de un sistema - Límite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   </w:t>
            </w:r>
            <w:r>
              <w:rPr>
                <w:spacing w:val="-3"/>
              </w:rPr>
              <w:t>Taller N° 3: Sistemas de información - Aplicación a un caso real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   </w:t>
            </w:r>
            <w:r>
              <w:rPr>
                <w:spacing w:val="-3"/>
              </w:rPr>
              <w:t>Taller N° 4: Calidad Total - Aplicación a un caso real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   </w:t>
            </w:r>
            <w:r>
              <w:rPr>
                <w:spacing w:val="-3"/>
              </w:rPr>
              <w:t>Taller N° 5: Análisis urbanístico - Aplicación a caso real. (*)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   </w:t>
            </w:r>
            <w:r>
              <w:rPr>
                <w:spacing w:val="-3"/>
              </w:rPr>
              <w:t>Taller N° 6: Evaluación de Impacto Ambiental - Aplicación a un caso real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(*) Comprende la realización de un trabajo realizado a lo largo del semestre con trabajo de campo y gabinete fuera del horario asignado de clase y  cuatro instancias de discusión sobre lo ralizado según las etapas programadas en  horario de clase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  <w:u w:val="single"/>
              </w:rPr>
            </w:pPr>
            <w:r>
              <w:rPr>
                <w:spacing w:val="-3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  <w:u w:val="single"/>
              </w:rPr>
              <w:t>Trabajos Prácticos Individuales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   </w:t>
            </w:r>
            <w:r>
              <w:rPr>
                <w:spacing w:val="-3"/>
              </w:rPr>
              <w:t>Trabajo Práctico N° 1: Jerarquización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   </w:t>
            </w:r>
            <w:r>
              <w:rPr>
                <w:spacing w:val="-3"/>
              </w:rPr>
              <w:t>Trabajo Práctico N° 2: Evaluación Multicriterio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   </w:t>
            </w:r>
            <w:r>
              <w:rPr>
                <w:spacing w:val="-3"/>
              </w:rPr>
              <w:t>Trabajo Práctico N° 3: Programación Lineal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   </w:t>
            </w:r>
            <w:r>
              <w:rPr>
                <w:spacing w:val="-3"/>
              </w:rPr>
              <w:t>Trabajo Práctico N° 4: Programación Dinámica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   </w:t>
            </w:r>
            <w:r>
              <w:rPr>
                <w:spacing w:val="-3"/>
              </w:rPr>
              <w:t xml:space="preserve">Trabajo Práctico N° 5: Camino Crítico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b/>
                <w:spacing w:val="-3"/>
              </w:rPr>
              <w:t>BIBLIOGRAFIA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“</w:t>
            </w:r>
            <w:r>
              <w:rPr>
                <w:spacing w:val="-3"/>
              </w:rPr>
              <w:t>Planeamiento”, Compilación. Apunte Cátedra. (A.C.)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“</w:t>
            </w:r>
            <w:r>
              <w:rPr>
                <w:spacing w:val="-3"/>
              </w:rPr>
              <w:t xml:space="preserve">Enfoque de la Teoría General de Sistemas” (A.C.)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“</w:t>
            </w:r>
            <w:r>
              <w:rPr>
                <w:spacing w:val="-3"/>
              </w:rPr>
              <w:t xml:space="preserve">Jerarquización “. (A.C.).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“</w:t>
            </w:r>
            <w:r>
              <w:rPr>
                <w:spacing w:val="-3"/>
              </w:rPr>
              <w:t xml:space="preserve">Introducción a Sistemas de Información” (A.C.)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“</w:t>
            </w:r>
            <w:r>
              <w:rPr>
                <w:spacing w:val="-3"/>
              </w:rPr>
              <w:t xml:space="preserve">Ciclo de desarrollo de un sistema de información”(A.C)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“</w:t>
            </w:r>
            <w:r>
              <w:rPr>
                <w:spacing w:val="-3"/>
              </w:rPr>
              <w:t>Evaluacion de Alternativas-Métodos multicriterio” ( A.C.)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“</w:t>
            </w:r>
            <w:r>
              <w:rPr>
                <w:spacing w:val="-3"/>
              </w:rPr>
              <w:t>Programación lineal” (A.C.)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“</w:t>
            </w:r>
            <w:r>
              <w:rPr>
                <w:spacing w:val="-3"/>
              </w:rPr>
              <w:t>Programación Dinámica”  (A.C.)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“</w:t>
            </w:r>
            <w:r>
              <w:rPr>
                <w:spacing w:val="-3"/>
              </w:rPr>
              <w:t>Elementos de Urbanismo” (A.C.)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“</w:t>
            </w:r>
            <w:r>
              <w:rPr>
                <w:spacing w:val="-3"/>
              </w:rPr>
              <w:t>Transformaciones territoriales y Nuevo Plan Urbano” –Dirección General del Plan Director de la Municipalidad de Rosario-Congreso Planificadores Urbanos y regionales- La Ciudad y su Región-Montreal, 6-9 de junio 1999- Canadá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Plan Director Ciudad de Rosario” – Municipalidad de Rosario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“</w:t>
            </w:r>
            <w:r>
              <w:rPr>
                <w:spacing w:val="-3"/>
              </w:rPr>
              <w:t>Código Urbano” - Municipalidad de Rosario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“</w:t>
            </w:r>
            <w:r>
              <w:rPr>
                <w:spacing w:val="-3"/>
              </w:rPr>
              <w:t>Planificación Estratégica de Ciudades” (A.C.)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“</w:t>
            </w:r>
            <w:r>
              <w:rPr>
                <w:spacing w:val="-3"/>
              </w:rPr>
              <w:t xml:space="preserve">Plan Estratégico Rosario” - Municipalidad de Rosario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- 1998.www.rosario.gov.ar/per/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“</w:t>
            </w:r>
            <w:r>
              <w:rPr>
                <w:spacing w:val="-3"/>
              </w:rPr>
              <w:t>Plan de Ordenamiento Urbano Marco Juarez” Munic.M.Juarez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“</w:t>
            </w:r>
            <w:r>
              <w:rPr>
                <w:spacing w:val="-3"/>
              </w:rPr>
              <w:t>Evaluación de Impacto Ambiental de Obras Civiles” (A.C.)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BIBLIOGRAFIA COMPLEMENTARIA (***)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J.J. Ader, Avenburg, Basanta y otros, “Organizaciones”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</w:t>
            </w:r>
            <w:r>
              <w:rPr>
                <w:spacing w:val="-3"/>
              </w:rPr>
              <w:t>Editorial Paidos, Bs.As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J.Stoner, C.Wankel, “Administración”,  Prentice-Hall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Hispanoamericana, 3era.Edición.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. P. van Gigch, “Teoría General de Sistemas”,Edit. Trillas, Mexico.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/>
              <w:t>Pesci Rubén, “La ciudad de la urbanidad</w:t>
            </w:r>
            <w:r>
              <w:rPr>
                <w:b/>
                <w:i/>
              </w:rPr>
              <w:t>”,</w:t>
            </w:r>
            <w:r>
              <w:rPr/>
              <w:t>Editorial Fundación CEPA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. M. Fernández Guell, “Planificación Estratégica de Ciudades”,  Editorial G. Gili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V. Conesa Fdez. - Vítora, “Guía metodológica para la Evaluación del Impacto Ambiental”, Ediciones Mundi-Prensa, Madrid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H. Daellenbach,  A. George, “Introducción a Técnicas de Investigación de operaciones”  D. C. Mc Nickle, CECSA S.A., Mexico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G. Davis,</w:t>
            </w:r>
            <w:r>
              <w:rPr>
                <w:spacing w:val="-3"/>
                <w:lang w:val="es-MX"/>
              </w:rPr>
              <w:t xml:space="preserve">M. Olson, </w:t>
            </w:r>
            <w:r>
              <w:rPr>
                <w:spacing w:val="-3"/>
              </w:rPr>
              <w:t xml:space="preserve">“Sistemas de Información Gerencial”, </w:t>
            </w:r>
            <w:r>
              <w:rPr>
                <w:spacing w:val="-3"/>
                <w:lang w:val="es-MX"/>
              </w:rPr>
              <w:t xml:space="preserve">Edit. Mc.Graw-Hill.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color w:val="000000"/>
                <w:lang w:val="es-MX"/>
              </w:rPr>
              <w:t>A. Bonet Correa.,</w:t>
            </w:r>
            <w:r>
              <w:rPr>
                <w:color w:val="000000"/>
              </w:rPr>
              <w:t xml:space="preserve"> “Las claves del urbanismo”</w:t>
            </w:r>
            <w:r>
              <w:rPr>
                <w:color w:val="000000"/>
                <w:lang w:val="es-MX"/>
              </w:rPr>
              <w:t>.,Editorial: Ariel, Barcelona.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M. Di Pace y otros, “Las utopias del Medio Ambiente - Desarrollo sustentable en la Argentina”, Centro Editor de América Latina, Buenos Aires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S. Puente, J. Legorreta,  “Medio Ambiente y Calidad de vida”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</w:t>
            </w:r>
            <w:r>
              <w:rPr>
                <w:spacing w:val="-3"/>
              </w:rPr>
              <w:t xml:space="preserve">P y V Editores, Mexico.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L. Allub, “Impactos Sociales de las Grandes Obras Públicas - Diagnóstico, Evaluación y Gestión”, Universidad Nacional de San Juan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J. Santamera, “Introducción al Planeamiento Urbano”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Escuela Técnica Superior de Ingenieros de Caminos, Canales y Puertos, Universidad Politécnica de Madrid, Madrid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Rossi ,Aldo,  “La Arquitectura de la ciudad”, 7ma. Edición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</w:t>
            </w:r>
            <w:r>
              <w:rPr>
                <w:spacing w:val="-3"/>
              </w:rPr>
              <w:t>Editorial G. Gili S.A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/>
              <w:t xml:space="preserve">Leonardo Benevolo. “Origenes de la Urbanística Moderna”,Editorial Tekne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lang w:val="es-MX"/>
              </w:rPr>
              <w:t>M. Rojas Mix,</w:t>
            </w:r>
            <w:r>
              <w:rPr/>
              <w:t xml:space="preserve"> “La Plaza Mayor. El urbanismo instrumento de dominación colonial”,</w:t>
            </w:r>
            <w:r>
              <w:rPr>
                <w:lang w:val="es-MX"/>
              </w:rPr>
              <w:t>Editorial: Muchnik Editores, Barcelona.Edición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lang w:val="es-MX"/>
              </w:rPr>
              <w:t>Raquel García Ortúzar y Sonia Berjman.</w:t>
            </w:r>
            <w:r>
              <w:rPr/>
              <w:t xml:space="preserve"> “Reflexiones sobre Joseph Bouvard y el paisaje de Rosario en 1910”,</w:t>
            </w:r>
            <w:r>
              <w:rPr>
                <w:lang w:val="es-MX"/>
              </w:rPr>
              <w:t xml:space="preserve">Editorial de la U.N.R.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A. Precedo Ledo, “Ciudad y Desarrollo urbano”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</w:t>
            </w:r>
            <w:r>
              <w:rPr>
                <w:spacing w:val="-3"/>
              </w:rPr>
              <w:t>Editorial Síntesis, Madrid.</w:t>
            </w:r>
          </w:p>
          <w:p>
            <w:pPr>
              <w:pStyle w:val="Body"/>
              <w:tabs>
                <w:tab w:val="clear" w:pos="708"/>
                <w:tab w:val="left" w:pos="-720" w:leader="none"/>
              </w:tabs>
              <w:rPr>
                <w:rFonts w:ascii="Arial" w:hAnsi="Arial" w:cs="Arial"/>
                <w:color w:val="000000"/>
                <w:spacing w:val="-3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Leonardo Benevolo, “Historia de la Arquitectura Moderna”.Editorial: Gustavo Gili S.A.Ed.8ª Revisada y ampliada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color w:val="000000"/>
                <w:spacing w:val="-3"/>
                <w:sz w:val="24"/>
                <w:lang w:val="es-MX"/>
              </w:rPr>
            </w:pPr>
            <w:r>
              <w:rPr>
                <w:rFonts w:cs="Arial"/>
                <w:color w:val="000000"/>
                <w:spacing w:val="-3"/>
                <w:sz w:val="24"/>
                <w:lang w:val="es-MX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jc w:val="both"/>
    </w:pPr>
    <w:rPr>
      <w:rFonts w:ascii="Times New Roman" w:hAnsi="Times New Roman" w:cs="Times New Roman"/>
      <w:sz w:val="20"/>
      <w:lang w:eastAsia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5:25:00Z</dcterms:created>
  <dc:creator/>
  <dc:description/>
  <dc:language>en-US</dc:language>
  <cp:lastModifiedBy>MARCELO DEL RIO</cp:lastModifiedBy>
  <cp:lastPrinted>1999-05-11T06:51:00Z</cp:lastPrinted>
  <dcterms:modified xsi:type="dcterms:W3CDTF">2003-07-16T18:41:00Z</dcterms:modified>
  <cp:revision>5</cp:revision>
  <dc:subject/>
  <dc:title>FACULTAD DE CIENCIAS EXACTAS INGENIERÍA Y AGRIMENSURA - U.N.R.</dc:title>
</cp:coreProperties>
</file>