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1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FACULTAD DE CIENCIAS EXACTAS INGENIERÍA Y AGRIMENSURA - U.N.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grama analítico de la asignatura: </w:t>
            </w:r>
            <w:r>
              <w:rPr>
                <w:rFonts w:cs="Arial" w:ascii="Arial" w:hAnsi="Arial"/>
                <w:b/>
                <w:sz w:val="24"/>
              </w:rPr>
              <w:t xml:space="preserve">INSTALACION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Código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pacing w:val="-3"/>
                <w:sz w:val="24"/>
              </w:rPr>
              <w:t>C-2.17.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Plan de estudio: </w:t>
            </w:r>
            <w:r>
              <w:rPr>
                <w:rFonts w:cs="Arial" w:ascii="Arial" w:hAnsi="Arial"/>
                <w:b/>
                <w:sz w:val="24"/>
              </w:rPr>
              <w:t>1996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rera: </w:t>
            </w:r>
            <w:r>
              <w:rPr>
                <w:rFonts w:cs="Arial" w:ascii="Arial" w:hAnsi="Arial"/>
                <w:b/>
                <w:spacing w:val="-3"/>
                <w:sz w:val="24"/>
              </w:rPr>
              <w:t>INGENIERIA CIV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partamento: </w:t>
            </w:r>
            <w:r>
              <w:rPr>
                <w:rFonts w:cs="Arial" w:ascii="Arial" w:hAnsi="Arial"/>
                <w:b/>
                <w:sz w:val="24"/>
              </w:rPr>
              <w:t>Construcciones Civil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fesor: </w:t>
            </w:r>
            <w:r>
              <w:rPr>
                <w:rFonts w:cs="Arial" w:ascii="Arial" w:hAnsi="Arial"/>
                <w:b/>
                <w:sz w:val="24"/>
              </w:rPr>
              <w:t>Ing. Carlos Persig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igencia año 2003 hasta año </w:t>
            </w:r>
            <w:r>
              <w:rPr>
                <w:rFonts w:cs="Arial" w:ascii="Arial" w:hAnsi="Arial"/>
                <w:b/>
                <w:sz w:val="24"/>
              </w:rPr>
              <w:t>20x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Programa </w:t>
            </w:r>
            <w:r>
              <w:rPr>
                <w:rFonts w:cs="Arial" w:ascii="Arial" w:hAnsi="Arial"/>
                <w:b/>
                <w:sz w:val="24"/>
              </w:rPr>
              <w:t>Semestral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u w:val="single"/>
              </w:rPr>
              <w:t>Observaciones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eoría y Evaluación: </w:t>
            </w:r>
            <w:r>
              <w:rPr>
                <w:rFonts w:cs="Arial" w:ascii="Arial" w:hAnsi="Arial"/>
                <w:b/>
                <w:sz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tica :</w:t>
            </w:r>
            <w:r>
              <w:rPr>
                <w:rFonts w:cs="Arial" w:ascii="Arial" w:hAnsi="Arial"/>
                <w:b/>
                <w:sz w:val="24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Laboratorio:</w:t>
            </w:r>
            <w:r>
              <w:rPr>
                <w:rFonts w:cs="Arial" w:ascii="Arial" w:hAnsi="Arial"/>
                <w:b/>
                <w:sz w:val="24"/>
              </w:rPr>
              <w:t>------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Asignado:</w:t>
            </w:r>
            <w:r>
              <w:rPr>
                <w:rFonts w:cs="Arial" w:ascii="Arial" w:hAnsi="Arial"/>
                <w:b/>
                <w:sz w:val="24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Dedicación del alumno fuera de clase. </w:t>
            </w: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upuesto total:</w:t>
            </w:r>
            <w:r>
              <w:rPr>
                <w:rFonts w:cs="Arial" w:ascii="Arial" w:hAnsi="Arial"/>
                <w:b/>
                <w:sz w:val="24"/>
              </w:rPr>
              <w:t xml:space="preserve"> 1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Programa basado en </w:t>
            </w:r>
            <w:r>
              <w:rPr>
                <w:rFonts w:cs="Arial" w:ascii="Arial" w:hAnsi="Arial"/>
                <w:b/>
                <w:sz w:val="24"/>
              </w:rPr>
              <w:t xml:space="preserve"> 16</w:t>
            </w:r>
            <w:r>
              <w:rPr>
                <w:rFonts w:cs="Arial" w:ascii="Arial" w:hAnsi="Arial"/>
                <w:sz w:val="24"/>
              </w:rPr>
              <w:t xml:space="preserve"> semanas útil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oras totales asignadas: </w:t>
            </w:r>
            <w:r>
              <w:rPr>
                <w:rFonts w:cs="Arial" w:ascii="Arial" w:hAnsi="Arial"/>
                <w:b/>
                <w:sz w:val="24"/>
              </w:rPr>
              <w:t xml:space="preserve">96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ras totales presupuestas:</w:t>
            </w:r>
            <w:r>
              <w:rPr>
                <w:rFonts w:cs="Arial" w:ascii="Arial" w:hAnsi="Arial"/>
                <w:b/>
                <w:sz w:val="24"/>
              </w:rPr>
              <w:t xml:space="preserve"> 192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jetivos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Que el alumno adquiera al cursar esta asignatura: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right="14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Conocimientos y familiarización con las instalaciones y equipos que permiten la provisión de los distintos servicios requeridos en la construcción de industrias y viviendas.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Confección e interpretación de planos de instalaciones y croquis de máquinas y equipos. Desarrollo de aptitudes en la representación gráfica.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Desarrollo del sentido crítico en el diseño de los equipos e instalaciones requeridas.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Aplicación en el campo de las instalaciones de los conocimientos físico - matemáticos asimilados en años anteriores.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Condiciones de riesgo y seguridad en las instalaciones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6. Aspectos legales.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bicación en la Carrera y características generale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Asignatura de 2</w:t>
            </w:r>
            <w:r>
              <w:rPr>
                <w:rFonts w:cs="Arial" w:ascii="Arial" w:hAnsi="Arial"/>
                <w:sz w:val="24"/>
                <w:vertAlign w:val="superscript"/>
              </w:rPr>
              <w:t>do</w:t>
            </w:r>
            <w:r>
              <w:rPr>
                <w:rFonts w:cs="Arial" w:ascii="Arial" w:hAnsi="Arial"/>
                <w:sz w:val="24"/>
              </w:rPr>
              <w:t xml:space="preserve"> año, 2</w:t>
            </w:r>
            <w:r>
              <w:rPr>
                <w:rFonts w:cs="Arial" w:ascii="Arial" w:hAnsi="Arial"/>
                <w:sz w:val="24"/>
                <w:vertAlign w:val="superscript"/>
              </w:rPr>
              <w:t>do</w:t>
            </w:r>
            <w:r>
              <w:rPr>
                <w:rFonts w:cs="Arial" w:ascii="Arial" w:hAnsi="Arial"/>
                <w:sz w:val="24"/>
              </w:rPr>
              <w:t xml:space="preserve"> cuatrimestre de la carrera. En función de la formación adquirida en la asignatura de Física y en el conocimiento de las Construcciones Civiles (Sistemas Constructivos), a través del dictado teórico - práctico de la materia, se plantea al alumno el conocimiento de los requerimientos que en el orden de las instalaciones plantean dichas construcciones, a la vez que se le familiariza con las máquinas y equipos requeridos, alentando el sentido crítico y la toma de decisiones en el orden al diseño, permitiendo acceder a su vez a un lenguaje común con los especialista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s relacionadas.-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Los prerrequisitos  son: C-2.10.1 Física II y C-2.12.1 Sistemas constructivos; que deben ser aprobadas con anterioridad al inicio del cursado de C-2.17.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imultáneas recomendadas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         ..........................                ..........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irma del Profesor                 Fecha              Aprob. Escuela                    Fech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probado en reunión de Consejo Académico de fecha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14018" w:hRule="atLeast"/>
        </w:trPr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CONTENIDO TEMÁ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sz w:val="24"/>
              </w:rPr>
              <w:t>Ordenar Temas utilizando codificación decim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-2268" w:leader="none"/>
              </w:tabs>
              <w:ind w:left="283" w:firstLine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INSTALACIÓN SANITARIA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567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 OBJETO E IMPORTANCIA DE LAS INSTALACIONES SANITARIAS- PRINCIPIOS FUNDAMENTALES- NORMAS DE NUESTRO PAÍS.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567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 INSTALACIONES DOMICILIARIAS DE AGUA FRÍ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ua potable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stema de provisión de agua - Suministro - Tratamiento - Consumo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exiones - Tanques - Equipos de bombeo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mentos, disposiciones reglamentarias y características de las instalaciones - Materiales a utilizar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yecto y dimensionamiento de las instalacione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268" w:leader="none"/>
              </w:tabs>
              <w:ind w:left="0" w:right="567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INSTALACIONES DOMICILIARIAS DE AGUA CALIENT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stema de calentamiento individuales y centrales - Energía solar, equipos para su generación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ribución - Calderas - Tanques intermediarios - Bombas para circulación forzosa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yecto y dimensionamiento de las instalacione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 INSTALACIONES  DOMICILIARIAS DE DESAGÜES   CLOACALES Y DE AGUAS SERVIDA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iminación de efluentes - Sistema estático y dinámico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stema para evacuación cerrado y abierto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-2268" w:leader="none"/>
              </w:tabs>
              <w:ind w:left="709" w:right="567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exiones - Elementos, artefactos y materiales a utilizar, sus disposiciones reglamentarias en los sistemas primarios y secundarios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agües por bombeo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ntilaciones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yecto y dimensionamiento de las instalacione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0" w:right="567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 INSTALACIONES DOMICILIARIAS DE DESAGÜES PLUVIALES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right="567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1 Sistemas unitarios y separativos.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2 Elementos, artefactos y materiales a utilizar - Disposiciones reglamentarias - Bombeo.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right="567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.3 Proyecto y dimensionamiento de las instalacione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TALACIONES CONTRA INCENDIO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709" w:right="567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6.1 Sistemas de protección contra incendio. Elementos a utilizar: portátiles, fijos y otros - Selección de matafuegos. Extintore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bustión - Tipos de fue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esgos de incendio - Condiciones de extinción de incendios en edificios: generales y específicas - Protecc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talación de servicio de agua contra incendio - Accesorios del servicio - Suministro de agua en forma directa o por medio de tanque de almacenamiento exclusivo o mixto.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-2268" w:leader="none"/>
              </w:tabs>
              <w:ind w:left="283" w:firstLine="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INSTALACION DE GA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3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right="567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CLASIFICACION DE LOS GASES COMBUSTIBLE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right="567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 GAS NATUR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igen. Yacimientos. Captación. Separadores y depurac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ribución: compresión, transporte, gasoductos, almacenamiento y distribución a los medios de consum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talación domiciliaria de gas natura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longación domiciliaria: instalación, materiales, cálcul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didores, reguladore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ñería interna: instalación, materiales, pendientes, sifones, pruebas, consumos, rendimientos, cálculo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yecto y dimensionamiento de las instalacione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right="567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GAS LICUADO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tención, características, distribución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po individual: instalación, ubicación, ventilación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tería de cilindros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eso de cálculos de: instalaciones domiciliarias e instalaciones especiales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ñería interna de gas envasado.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right="567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 ARTEFACTOS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bustión - Quemadores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 de artefactos y formas de instalación - Normas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-2268" w:leader="none"/>
              </w:tabs>
              <w:ind w:left="709" w:right="567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cuación de los productos de combustión: Sistemas - Ventilación - Normas. Conductos individuales y colectivo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right="567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 PROTECCION DE CAÑERIA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rosión, causa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cción anticorrosiva: aislante y catódic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right="567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 INSTALACIONES INDUSTRIALES DE GAS NATURAL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ta de regulación y medición, equipamient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ñerías, normas de instalacione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álculo de cañerías de gas de media y alta presión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right="567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 QUEMADORES INDUSTRIAL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pos de combustió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oles de seguridad - Ventilación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rnos: diferentes tipos.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firstLine="28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3. ACONDICIONAMIENTO DE AI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MISIÓN TÉRMICA. DETERMINACIÓN DEL COEFICIENTE 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LANCE TÉRMICO. CICLOS INVIERNO Y VERAN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A PSICROMÉTRIC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FACCION CENTR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mentos constitutivos de los sistem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facción por agua caliente centr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facción por vapo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facción por paneles radiant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facción por aire calien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right="567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 REFRIGERACIO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clos de compresión y absorción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mentos constitutivos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stema integrados o autocontenidos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stemas centrales: todo aire, todo agua y mix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right="567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 VENTILAC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mentos constitutivos del sistema de distribució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ulsió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2268" w:leader="none"/>
              </w:tabs>
              <w:ind w:left="567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ltrad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283" w:hanging="0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4. INSTALACIONES ELECTRICAS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 ELECTROTECNI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2268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nitudes eléctricas - Intensidad de corriente - Ley de Ohm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2268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rcuitos en corriente continua - Resistencia y conductanci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2268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riente alterna. Definiciones - Valor eficaz, valor máximo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2268" w:leader="none"/>
              </w:tabs>
              <w:ind w:left="709" w:right="425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yes electromagnéticas - Impedancia - Reactancia inductiva y capacitiva - Diagrama fasoriales - Impedancia en serie y en paralelo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2268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encia y energía.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stemas trifásicos - Diagrama fasoriales - Conexión estrella y triángulo. Neutro - Potencia trifásica.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 MAQUINAS ELECTRIC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formadores - Principios de funcionamiento - Aplicacion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eradores - Principio de funcionamiento - Formas constructiv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tor asincrónico - Principio de funcionamiento - Curvas características - Conexion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2268" w:leader="none"/>
              </w:tabs>
              <w:ind w:left="709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pecificaciones del motor eléctrico - Formato constructivo, protección mecánica, tipo de servicio -    Calentamien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námica del sistema motor - Carg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  EQUIPOS, APARATOS Y ELEMENTOS UTILIZADOS EN INSTALACIONES ELECTRICAS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ando y protección del motor eléctrico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cción térmica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ctor - Características, selección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sibles - Tipos comerciales, características, selección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ductores - Formas de instalación, selección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ruptor termomagnétic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  INSTALACIONES ELÉCTRICA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esos de generación  y distribución de la energía eléctrica - Diagramas unifilar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2268" w:leader="none"/>
              </w:tabs>
              <w:ind w:left="709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talaciones eléctricas en edificios - Reglamentaciones - Normas. Sismología - Diagramas unifilares - Tablero principal, tableros seccionales - Planos y especificaciones técnicas para la instalación eléctricas de un edificio.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5 RIESGOS ELECTRICOS Y SEGURIDAD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tecciones contra contactos directo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2268" w:leader="none"/>
              </w:tabs>
              <w:ind w:left="709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tecciones contra contactos indirectos - Método con conductor de protección - Puesta a tierra - Interruptor diferencial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6 EQUIPOS ELECTROMECÁNICOS USUALES EN LAS CONSTRUCCIONES CIVIL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pos de bombeo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orte vertical - Ascensores montacarga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426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righ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firstLine="284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5. CONDICIONES DE RIESGO Y SEGURIDAD EN LAS INSTALACIONES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firstLine="284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  TRABAJOS EN ALTURA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.1. Andamios, uso de cinturón de seguridad, guindolas.-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.2  PROTECCIÓN 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.1. Protección de: cabeza; vista; audición; pies y manos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.2.2. Instalaciones precaria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284" w:hanging="0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6. ASPECTOS LEGALE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284" w:hanging="0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0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 LEY 19.587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709" w:right="425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.1 Aspecto documental: Informe anual estadístico. Legajo técnico. Libro foliado de contaminantes. Registro de entrega de ropa de trabajo y elementos de protección personal. Registros médicos de los exámenes médicos de salud ocupacional. Registro de la capacitación del personal. etc.-.-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709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.1.2 Capacitación: Activa ( cursos de seguridad). Pasiva; indicar riesgos con carteles, folletos y entrega al personal de normas de seguridad básica por escrito.- 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ind w:left="709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.3 Aspectos técnicos: Selección y uso de elementos de protección personal. Ingeniería: evaluación y control de: vibraciones, ruido, contaminación ambiental, incendios, riesgo eléctrico, protección de la maquinaria, etc.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268" w:leader="none"/>
              </w:tabs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-2268" w:leader="none"/>
              </w:tabs>
              <w:ind w:left="0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2 LEY DE ACCIDENTES  DE TRABAJO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09"/>
                <w:tab w:val="left" w:pos="-2268" w:leader="none"/>
              </w:tabs>
              <w:ind w:left="142" w:firstLine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2.1 Relación A.R.T./Empleador /Trabajad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3"/>
                <w:sz w:val="24"/>
              </w:rPr>
              <w:t>TRABAJOS PRACTICOS</w:t>
            </w:r>
            <w:r>
              <w:rPr>
                <w:rFonts w:cs="Arial" w:ascii="Arial" w:hAnsi="Arial"/>
                <w:spacing w:val="-3"/>
                <w:sz w:val="24"/>
              </w:rPr>
              <w:t>: (16 hs)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numeración: </w:t>
            </w:r>
          </w:p>
          <w:p>
            <w:pPr>
              <w:pStyle w:val="Normal"/>
              <w:tabs>
                <w:tab w:val="clear" w:pos="709"/>
                <w:tab w:val="left" w:pos="-2268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terminación de la cañería de impulsión y característica de la bomba para tanque de reserva y bombeo de un edifici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álculo de los diámetros de las cañerías de bajada de agua fría de tanques de reserva, puente empalme y ruptores de vací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álculo de los diámetros de las cañerías para un sistema de distribución de agua caliente desde montantes y retornos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yecto de instalación de agua fría y calien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yecto de instalación de desagües cloacales, de agua servidas y pluviale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álculos de diámetros de las cañerías de distintos ejemplos de prolongaciones domiciliaria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5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álculo de una instalación domiciliaria de gas envasad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5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álculo de una instalación especial de gas envasad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5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yecto de una instalación de gas natural en una viviend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5" w:right="56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yecto de una instalación de gas de un establecimiento industri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terminación coeficiente k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lance Térmico Ciclo Inviern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lance Térmico Ciclo Veran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oluciones en el Diagrama Psicrométric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mensionamientos Sistema Calefacción por agua caliente Central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mensionamiento Sistema Calefacción por vapor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mensionamiento Sistema Calefacción por Paneles Radiantes 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mensionamiento Sistema Calefacción por Aire Calient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mensionamiento Sistema de Refrigeración por Air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terminación de consumos y caídas de tensión, en un circuito cuyas cargas son motores y lámparas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da una carga (bombas de agua, montacargas, etc.), determinar la potencia del motor, especificar, seleccionar los elementos necesarios para su accionamiento y protección (rele - térmico, contactor, cables y fusibles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2268" w:leader="none"/>
              </w:tabs>
              <w:spacing w:lineRule="auto" w:line="360"/>
              <w:ind w:left="426" w:right="567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yecto de instalación eléctrica de una vivienda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9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4"/>
        </w:rPr>
      </w:pPr>
      <w:r>
        <w:br w:type="page"/>
      </w:r>
      <w:r>
        <w:rPr>
          <w:rFonts w:cs="Arial" w:ascii="Arial" w:hAnsi="Arial"/>
          <w:b/>
          <w:spacing w:val="-3"/>
          <w:sz w:val="24"/>
        </w:rPr>
        <w:t>BIBLIOGRAFIA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nstalaciones Sanitarias” – Néstor P. Quadri. Editorial Alsina.</w:t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nstalaciones Aplicadas en los Edificios. Obras Sanitarias, Servicios Contra Incendios” – Julio C. Lemme. Editorial Ateneo (dentro de los contenidos que posee esta obra se encuentran las disposiciones y normas para la ejecución de instalaciones domiciliarias de Obras Sanitarias de la Nación)</w:t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eglamento para la Construcción y Funcionamiento de las Obras Domiciliarias de Desagüe y Provisión de Agua en el Interior de los Edificios en la Ciudad de Rosario” – Editorial Edilicia.</w:t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rgentina. Gas del Estado – Disposiciones y Normas Mínimas para la Ejecución de Instalaciones Domiciliarias de Gas”</w:t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nstalaciones de Gas” – Néstor P. Quadri. Editorial Alsina</w:t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nstalaciones de Gas” – Julio C. Lemme. Editorial Ateneo</w:t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ratado General de Gas: Oxigeno, Vacío, Aire Comprimido, Incendios” – Raúl R. Llobera. Editorial Cesarini. 3ª Edición</w:t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nstalaciones de Aire Acondicionado y Calefacción” – Néstor P. Quadri. 2ª Edición. Editorial Alsina</w:t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al de Aire Acondicionado y Calefacción – Nestr P Quadri. Editorial Alsina</w:t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Balance Térmico, Sistema de Calefacción, Aire Acondicionado” – Manuel Diazdorado – Atilio Giacomini – Raúl Botto –Carlos Capria. Editorial Librería Técnica</w:t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nstalaciones Eléctricas en Edificios” – Néstor P. Quadri. Editorial Cesarini</w:t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nstalaciones Electricas” – Marcelo Antonio Sobrevila. Editorial Marimar</w:t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eglamentación para la Ejecución de Instalaciones Eléctricas de Asociación Electrotécnica Argentina”</w:t>
      </w:r>
    </w:p>
    <w:p>
      <w:pPr>
        <w:pStyle w:val="Normal"/>
        <w:numPr>
          <w:ilvl w:val="0"/>
          <w:numId w:val="27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Manual de Instalaciones Eléctricas” – Sica – Pirelli. Editorial Edigar S.A.</w:t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268" w:leader="none"/>
        </w:tabs>
        <w:spacing w:lineRule="auto" w:line="360"/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-226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6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6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1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2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4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4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7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6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5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6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ascii="Tms Rmn;Times New Roman" w:hAnsi="Tms Rmn;Times New Roman" w:cs="Tms Rm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16">
    <w:lvl w:ilvl="0">
      <w:start w:val="1"/>
      <w:numFmt w:val="decimal"/>
      <w:lvlText w:val="1.3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4.1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1.2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3.5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4.3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i w:val="false"/>
        <w:b/>
      </w:rPr>
    </w:lvl>
  </w:abstractNum>
  <w:abstractNum w:abstractNumId="22">
    <w:lvl w:ilvl="0">
      <w:start w:val="1"/>
      <w:numFmt w:val="decimal"/>
      <w:lvlText w:val="2.5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2.3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283"/>
        </w:tabs>
        <w:ind w:left="567" w:hanging="283"/>
      </w:pPr>
      <w:rPr>
        <w:i w:val="false"/>
        <w:b/>
      </w:rPr>
    </w:lvl>
  </w:abstractNum>
  <w:abstractNum w:abstractNumId="25">
    <w:lvl w:ilvl="0">
      <w:start w:val="1"/>
      <w:numFmt w:val="decimal"/>
      <w:lvlText w:val="1.4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2.4.%1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1">
    <w:name w:val="WW8Num37z1"/>
    <w:qFormat/>
    <w:rPr>
      <w:rFonts w:ascii="Tms Rmn;Times New Roman" w:hAnsi="Tms Rmn;Times New Roman" w:cs="Tms Rmn;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1">
    <w:name w:val="WW8Num40z1"/>
    <w:qFormat/>
    <w:rPr>
      <w:rFonts w:ascii="Tms Rmn;Times New Roman" w:hAnsi="Tms Rmn;Times New Roman" w:cs="Tms Rmn;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b/>
      <w:i w:val="fals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5z1">
    <w:name w:val="WW8Num85z1"/>
    <w:qFormat/>
    <w:rPr>
      <w:rFonts w:ascii="Tms Rmn;Times New Roman" w:hAnsi="Tms Rmn;Times New Roman" w:cs="Tms Rmn;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z0">
    <w:name w:val="WW8Num94z0"/>
    <w:qFormat/>
    <w:rPr>
      <w:b/>
      <w:i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3z0">
    <w:name w:val="WW8Num103z0"/>
    <w:qFormat/>
    <w:rPr>
      <w:b/>
      <w:i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2z0">
    <w:name w:val="WW8NumSt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1z0">
    <w:name w:val="WW8NumSt1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3z0">
    <w:name w:val="WW8NumSt1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2z0">
    <w:name w:val="WW8NumSt1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4z0">
    <w:name w:val="WW8NumSt1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5z0">
    <w:name w:val="WW8NumSt1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4z0">
    <w:name w:val="WW8NumSt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5z0">
    <w:name w:val="WW8NumSt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6z0">
    <w:name w:val="WW8NumSt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7z0">
    <w:name w:val="WW8NumSt1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8z0">
    <w:name w:val="WW8NumSt1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left="567" w:hanging="567"/>
    </w:pPr>
    <w:rPr>
      <w:rFonts w:ascii="Arial" w:hAnsi="Arial" w:cs="Arial"/>
      <w:sz w:val="24"/>
      <w:lang w:eastAsia="en-US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5:27:00Z</dcterms:created>
  <dc:creator/>
  <dc:description/>
  <dc:language>en-US</dc:language>
  <cp:lastModifiedBy>MARCELO DEL RIO</cp:lastModifiedBy>
  <cp:lastPrinted>1997-08-25T15:05:00Z</cp:lastPrinted>
  <dcterms:modified xsi:type="dcterms:W3CDTF">2003-07-16T18:49:00Z</dcterms:modified>
  <cp:revision>10</cp:revision>
  <dc:subject/>
  <dc:title>FACULTAD DE CIENCIAS EXACTAS E INGENIERIA - U</dc:title>
</cp:coreProperties>
</file>