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FACULTAD DE CIENCIAS EXACTAS INGENIERÍA Y AGRIMENSURA - U.N.R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grama analítico de la asignatura: </w:t>
            </w:r>
            <w:r>
              <w:rPr>
                <w:rFonts w:cs="Arial" w:ascii="Arial" w:hAnsi="Arial"/>
                <w:b/>
                <w:sz w:val="24"/>
              </w:rPr>
              <w:t>INGENIERIA SANITARIA Y AMBIENTAL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Código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24"/>
              </w:rPr>
              <w:t>C-5-42-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Plan de estudio:</w:t>
            </w:r>
            <w:r>
              <w:rPr>
                <w:rFonts w:cs="Arial" w:ascii="Arial" w:hAnsi="Arial"/>
                <w:b/>
                <w:sz w:val="24"/>
              </w:rPr>
              <w:t>1996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rera: </w:t>
            </w:r>
            <w:r>
              <w:rPr>
                <w:rFonts w:cs="Arial" w:ascii="Arial" w:hAnsi="Arial"/>
                <w:b/>
                <w:spacing w:val="-3"/>
                <w:sz w:val="24"/>
              </w:rPr>
              <w:t>INGENIERIA CIV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Departamento: </w:t>
            </w:r>
            <w:r>
              <w:rPr>
                <w:rFonts w:cs="Arial" w:ascii="Arial" w:hAnsi="Arial"/>
                <w:b/>
                <w:sz w:val="24"/>
              </w:rPr>
              <w:t>Hidráulic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fesor: </w:t>
            </w:r>
            <w:r>
              <w:rPr>
                <w:rFonts w:cs="Arial" w:ascii="Arial" w:hAnsi="Arial"/>
                <w:b/>
                <w:sz w:val="24"/>
              </w:rPr>
              <w:t>Ing. Raúl Enrique Payró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igencia año 2003 hasta año </w:t>
            </w:r>
            <w:r>
              <w:rPr>
                <w:rFonts w:cs="Arial" w:ascii="Arial" w:hAnsi="Arial"/>
                <w:b/>
                <w:sz w:val="24"/>
              </w:rPr>
              <w:t>20x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rograma </w:t>
            </w:r>
            <w:r>
              <w:rPr>
                <w:rFonts w:cs="Arial" w:ascii="Arial" w:hAnsi="Arial"/>
                <w:b/>
                <w:sz w:val="24"/>
              </w:rPr>
              <w:t>Semestral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u w:val="single"/>
              </w:rPr>
              <w:t>Observaciones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supuesto horario semanal promedi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oría: </w:t>
            </w:r>
            <w:r>
              <w:rPr>
                <w:rFonts w:cs="Arial" w:ascii="Arial" w:hAnsi="Arial"/>
                <w:b/>
                <w:sz w:val="24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actica :</w:t>
            </w:r>
            <w:r>
              <w:rPr>
                <w:rFonts w:cs="Arial" w:ascii="Arial" w:hAnsi="Arial"/>
                <w:b/>
                <w:sz w:val="24"/>
              </w:rPr>
              <w:t xml:space="preserve"> 1.7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boratorio :</w:t>
            </w:r>
            <w:r>
              <w:rPr>
                <w:rFonts w:cs="Arial" w:ascii="Arial" w:hAnsi="Arial"/>
                <w:b/>
                <w:sz w:val="24"/>
              </w:rPr>
              <w:t>0.25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t. Asignado :</w:t>
            </w:r>
            <w:r>
              <w:rPr>
                <w:rFonts w:cs="Arial" w:ascii="Arial" w:hAnsi="Arial"/>
                <w:b/>
                <w:sz w:val="24"/>
              </w:rPr>
              <w:t xml:space="preserve">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Dedicación del alumno fuera de clase :</w:t>
            </w:r>
            <w:r>
              <w:rPr>
                <w:rFonts w:cs="Arial" w:ascii="Arial" w:hAnsi="Arial"/>
                <w:b/>
                <w:sz w:val="24"/>
              </w:rPr>
              <w:t xml:space="preserve"> 5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upuesto total :</w:t>
            </w:r>
            <w:r>
              <w:rPr>
                <w:rFonts w:cs="Arial" w:ascii="Arial" w:hAnsi="Arial"/>
                <w:b/>
                <w:sz w:val="24"/>
              </w:rPr>
              <w:t xml:space="preserve"> 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Programa basado en </w:t>
            </w:r>
            <w:r>
              <w:rPr>
                <w:rFonts w:cs="Arial" w:ascii="Arial" w:hAnsi="Arial"/>
                <w:b/>
                <w:sz w:val="24"/>
              </w:rPr>
              <w:t>16</w:t>
            </w:r>
            <w:r>
              <w:rPr>
                <w:rFonts w:cs="Arial" w:ascii="Arial" w:hAnsi="Arial"/>
                <w:sz w:val="24"/>
              </w:rPr>
              <w:t xml:space="preserve"> semanas úti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Horas totales asignadas : </w:t>
            </w:r>
            <w:r>
              <w:rPr>
                <w:rFonts w:cs="Arial" w:ascii="Arial" w:hAnsi="Arial"/>
                <w:b/>
                <w:sz w:val="24"/>
              </w:rPr>
              <w:t>80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oras totales presupuestas : </w:t>
            </w:r>
            <w:r>
              <w:rPr>
                <w:rFonts w:cs="Arial" w:ascii="Arial" w:hAnsi="Arial"/>
                <w:b/>
                <w:sz w:val="24"/>
              </w:rPr>
              <w:t>160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jetivos 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z w:val="24"/>
              </w:rPr>
              <w:t>Despertar conciencia en el Ingeniero acerca de la influencia que la actividad humana en general y su actividad profesional en particular tiene sobre el medio ambiente y capacitarlo para evaluar, prevenir  y solucionar problemas concretos de saneamiento básico en  núcleos urbanos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bicación en la Carrera y características generales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  <w:sz w:val="24"/>
              </w:rPr>
              <w:t xml:space="preserve">Corresponde al décimo semestre, y comprende el estudio de los problemas mas frecuentes del saneamiento básico y la aplicación de los principios de la Ingeniería </w:t>
            </w:r>
            <w:r>
              <w:rPr>
                <w:rFonts w:cs="Arial" w:ascii="Arial" w:hAnsi="Arial"/>
                <w:sz w:val="24"/>
              </w:rPr>
              <w:t>a la regulación, modificación y/o adaptación de los factores ambientales que lo condicionan.</w:t>
            </w:r>
          </w:p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Materias relacionadas.-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C-4.32.2 Recursos Hídricos II deben ser aprobada con anterioridad al inicio del cursado de C-5.42.2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  <w:t>Es aconsejable el cursado simultáneo de las restantes asignaturas correspondientes al décimo semestre.</w:t>
            </w:r>
          </w:p>
          <w:p>
            <w:pPr>
              <w:pStyle w:val="Normal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rma del Profesor                 Fecha              Aprob. Escuela                    Fe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robado en reunión de Consejo Académico de fech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ONTENIDO TEMÁT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 - INTRODUCCION AL SANEAMIENTO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</w:rPr>
              <w:t>( 2 hs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saneamiento ambiental y su relación con la salud pública - Objetivos y alcances de la Ingeniería Ambiental, diferentes ramas - Ingeniería Sanitaria e Ingeniería en Salud Pública - Campos de actividad. El hombre y el medio ambiente - Agentes ambientales físicos, químicos y biológicos Definiciones fundamentales - Salud - Salubridad o Salud Pública Breve reseña del desarrollo histórico del saneamiento en la República Argentina Estado actual del Saneamiento Básico - Perspectivas - Situación a nivel regional - Obras en ejecución y requerimientos prioritarios en el Secto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 - ABASTECIMIENTO DE AGUA </w:t>
            </w:r>
            <w:r>
              <w:rPr>
                <w:rFonts w:cs="Arial" w:ascii="Arial" w:hAnsi="Arial"/>
                <w:sz w:val="24"/>
              </w:rPr>
              <w:t>( 20 hs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- CALIDAD DEL AGU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agua: características físicas, químicas y biológicas - Enfermedades de origen hídrico - Efectos fisiológicos de los principales constituyentes químicos - Normas de calidad para aguas de bebida - Aguas para uso industrial - Aguas de servicios varios - Aguas para uso agrícola-ganadero  Posibilidad de reusos,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- OBRAS DE CAPTACI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udio de fuentes - Su importancia en la definición de la naturaleza del sistema de provisión  Distintos tipos de fuentes - Características particulares - Ejemplos típicos - Breve reseña de los recursos hídricos en la República Argentina Determinación de la cantidad y calidad del agua disponible – Metodología Análisis de la información disponible - Criterios generales de selección Captación de aguas superficiales - Emplazamiento y elección de la obra de toma en función de las características del curso superficial - Diferentes casos Captación de aguas subterráneas - Aguas freáticas y subálveas - Pozos y galerías  filtrantes - Sistema de drenes - Pozos excavados: pozo filtrante; pozo colector con perforaciones radiales Aguas subterráneas profundas - Pozos perforados - Características de las perforaciones  Protección sanitaria - Aprovechamiento de aguas meteóricas - Complementación de fuente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- TRATAMIENTO DE AGU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agulación y floculación: Naturaleza de la turbiedad - Estabilidad de los coloides - Teoría de la coagulación - Distintas clases de coagulantes - Polielectrólitos. Teoría de la floculación - Gradiente de velocidades - Número de contactos. Floculadores mecánicos, hidráulicos y neumáticos -  Análisis comparativo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dimentación:  Sedimentación de partículas discretas - Ley de Stokes - Tanque ideal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dimentación de partículas aglomerables - Sedimentación simple y acelerada - Diferentes sistemas - Remoción hidráulica y mecánica de los sedimentos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calización del agua decantad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ltración : Objetivos - Teoría de la filtración - Mecanismos de transporte - Mecanismos de fijación  - Pérdida de carga en los filtros - Filtros lentos y rápidos - Diferentes sistemas - Estudio comparativ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infección : Teoría de la desinfección - Cloración: prácticas empleadas - Curvas de cloración - Punto de ruptura - Demanda de cloro y cloro residual - Otros métodos de desinfecció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rección química del agua: Aspectos sanitarios y económicos - Ablandamiento de aguas: diferentes procedimientos - Eliminación de hierro y manganeso: métodos de remoción - Reducción de flúor y arsénico - Desmineralización - Desalinización - Otros proces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3 - CONTAMINACION DE AGUAS </w:t>
            </w:r>
            <w:r>
              <w:rPr>
                <w:rFonts w:cs="Arial" w:ascii="Arial" w:hAnsi="Arial"/>
                <w:sz w:val="24"/>
              </w:rPr>
              <w:t xml:space="preserve"> ( 8 hs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 - INTRODUCCIO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nsideraciones generales - Características físicas, químicas y biológicas de las aguas naturales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ecuencias de la contaminación - Aspectos higiénicos, estéticos y económicos - Índices de contaminación - Problemas que se presentan en el país - Leyes y reglamentacione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 - CONTAMINACION DE AGUAS SUPERFICIALE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usas de la contaminación - Descarga de desagües cloacales e industriales - Población equivalente - Procesos de autodepuración - Zonas de descomposición y de recuperación              Curvas de oxígeno disuelt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 - CONTAMINACION DE AGUAS SUBTERRANE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mas de contaminación - Extracción límite y sobre-extracción - Intrusión salina              Recarga de acuíferos: su relación con la contaminación - Derrames superficiales - Riego como destino final de los líquidos residu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4 - DESAGUES CLOACALES </w:t>
            </w:r>
            <w:r>
              <w:rPr>
                <w:rFonts w:cs="Arial" w:ascii="Arial" w:hAnsi="Arial"/>
                <w:sz w:val="24"/>
              </w:rPr>
              <w:t>( 20 hs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- ESTACIONES ELEVADOR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cesidad de su instalación - Diversos casos - Tipos de estaciones de bombeo            Capacidad de la obra - Pozo de aspiración: cálculo del volumen útil - Tiempo mínimo entre        arranques - Permanencia máxima - Elección de los equipos de bombeo Instalaciones complementarias - Rejas y trituradore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- TRATAMIENTO DE LIQUIDOS CLOAC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acterísticas físicas, químicas y biológicas de los líquidos cloacales - Su composición,       concentración y condición - Objetivos del tratamiento - Elección del proceso y los requerimientos impuestos por las características del cuerpo receptor - Grado de depuración - Ubicación y área requerid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tamiento preliminar: Su objeto - Rejas y tamices - Diversos tipos - Eliminación de los desechos retenidos - Trituradores - Desarenadores - Control de velocidad Características, volumen y destino final del material retenido - Sistemas de barrido y limpiez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tamiento primario: Su aplicación en el tratamiento de líquidos cloacales – Sedimentadores - Factores que inciden en su diseño y funcionamiento - Unidades combinadas: Tanques Imhoff - Tanques Séptico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tamiento Secundario: Objetivos y fundamentos de los procesos biológicos - Lechos percoladores - Barros Activados - Requerimientos de recirculación - Sistemas de aeración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dimentación secundaria - Otros tratamientos - Lagunas de estabilizació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tamientos terciarios: Necesidad y objetivos - Distintos tipos  - Otros tratamiento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tamiento y disposición del barro: Características de los barros provenientes de las distintas etapas del tratamiento - Digestión aeróbica y anaeróbica - Producción y utilización del gas - Acondicionamiento y deshidratación de los barro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- OBRAS DE DESCARGA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tivos - Condiciones de descarga en distintos cuerpos receptores superficiales - Elección del tipo de obra - Ubicación del lugar de vertimiento - Aspectos constructivos y funcionales - Nivel y penetración del punto de descarga  Utilización de difusor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5 -  DESAGUES INDUSTRIALES </w:t>
            </w:r>
            <w:r>
              <w:rPr>
                <w:rFonts w:cs="Arial" w:ascii="Arial" w:hAnsi="Arial"/>
                <w:sz w:val="24"/>
              </w:rPr>
              <w:t>( 8 hs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 - CARACTERISTICAS DE LOS LIQUIDOS RESIDUALE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blemas originados por descargas industriales en cuerpos receptor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juicios en las redes urbanas - Problemas originados por los desagües industriales en el país. Casos típico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- ESTUDIOS PRELIMINAR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ciones necesarias - Posibilidad de recuperaciones y de reducción del contenido d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ustancias contaminantes - Reuso de aguas - Aforo de caudales - Extracción de muestras 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tas experimentale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- DESTINO FINAL DE LOS EFLUEN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arga a colectores cloacales y a conductos pluviales - Descarga a cursos superfici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pos de derrame - Riego - Descargas en el subsuelo - Condiciones que deben reunir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glamentación vigent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 - LINEAS DE TRATAMIEN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tratamientos - Tratamientos físicos, químicos y biológicos - Descripción de las características generales de los distintos procesos - Tratamiento conjunto con líquidos cloacales - Desechos del tratamient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- RESIDUOS SOLIDOS URBANOS</w:t>
            </w:r>
            <w:r>
              <w:rPr>
                <w:rFonts w:cs="Arial" w:ascii="Arial" w:hAnsi="Arial"/>
                <w:sz w:val="24"/>
              </w:rPr>
              <w:t xml:space="preserve"> ( 10 hs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- INTRODUCCI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eneralidades del problema basura - Eliminación de los residuos sólidos - Aspectos sanitarios, económicos, estéticos y sociales - Cantidad, composición y densidad de los residuos - Factores condicionant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 - RECOLECCION Y TRANSPOR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macenamiento domiciliario, recolección y transporte - Efecto de los métodos de recogida sobre el tratamiento - Clasificación de las basuras - Frecuencia de recolección - Características de los vehículos recolectores  Costo operacional - Planificación del sistema de recolección y transporte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3 - DISPOSICION FINA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ción de los métodos de tratamiento - Disposición de la basura sobre el terreno -Rellenamiento sanitario - Incineración centralizada y domiciliaria - Transformación biológica o Composting - Trituración - Compactación -Recuperación y aprovechamiento de materiales - Valor del producto final - Barrido y limpieza urbana - Residuos de establecimientos especial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7 - CONTAMINACION ATMOSFERICA </w:t>
            </w:r>
            <w:r>
              <w:rPr>
                <w:rFonts w:cs="Arial" w:ascii="Arial" w:hAnsi="Arial"/>
                <w:sz w:val="24"/>
              </w:rPr>
              <w:t>( 6 hs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 - INTRODUCCI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ciones generales - Fuentes de contaminación - Contaminantes primarios y secundarios - Efectos de la contaminación - Episodios agudos  La situación en le paí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 - LOS CONTAMINANTES DEL AIR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 clasificación - Contaminantes naturales y artificiales - Factores meteorológicos y topográficos en la dispersión de contaminantes - La combustión como fuente de contaminación - La contaminación por la industria - La contaminación por automotore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 - EVALUACION, PREVENCION Y CONTROL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l problema de la contaminación - Medición de los efectos - Normas de calidad del aire - Reducción de la contaminación por cambios de procesos, equipos y materias primas - Sistemas de vigilancia - Legislación vigente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pacing w:val="-3"/>
                <w:sz w:val="24"/>
              </w:rPr>
            </w:pPr>
            <w:r>
              <w:rPr>
                <w:rFonts w:cs="Arial" w:ascii="Arial" w:hAnsi="Arial"/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3"/>
                <w:sz w:val="24"/>
              </w:rPr>
              <w:t>8 - IMPACTO AMBIENTAL</w:t>
            </w:r>
            <w:r>
              <w:rPr>
                <w:rFonts w:cs="Arial" w:ascii="Arial" w:hAnsi="Arial"/>
                <w:spacing w:val="-3"/>
                <w:sz w:val="24"/>
              </w:rPr>
              <w:t xml:space="preserve"> ( 6 hs 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ntificación del impacto ambiental ante los problemas que pudieran derivarse por la construcción y por la operación y mantenimiento de la propia obra de saneamiento y su vulnerabilidad  ante situaciones de riesgo y/o emergenci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ciones sobre el medio en las distintas etapas - Factores susceptibles de recibir impacto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ción de la calidad del medio ambiente actual y futuro, de no concretarse la obra o instalación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triz de impactos durante las distintas etapas del proyecto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didas de eliminación o mitigación del impacto negativo producido durante la construcción y posterior funcionamiento  del sistema  - Programas de monitoreo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spacing w:val="-3"/>
                <w:sz w:val="24"/>
              </w:rPr>
              <w:t xml:space="preserve">              </w:t>
            </w:r>
            <w:r>
              <w:rPr>
                <w:rFonts w:cs="Arial" w:ascii="Arial" w:hAnsi="Arial"/>
                <w:b/>
                <w:spacing w:val="-3"/>
                <w:sz w:val="24"/>
              </w:rPr>
              <w:t>TRABAJOS PRACTICOS</w:t>
            </w:r>
            <w:r>
              <w:rPr>
                <w:rFonts w:cs="Arial" w:ascii="Arial" w:hAnsi="Arial"/>
                <w:spacing w:val="-3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1</w:t>
              <w:tab/>
              <w:t xml:space="preserve">ABASTECIMIENTO DE AGUA - Determinación de los parámetros básicos de diseño - Capacidad del sistema - Dotación - Fluctuación de la demanda                                       Coeficientes de pico - Población de cálculo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2</w:t>
              <w:tab/>
              <w:t>TRATAMIENTO DE AGUAS - Normas de calidad de fuentes de provisión y aguas de bebida - Selección de tratamientos alternativos en función de la calidad del agua natur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3</w:t>
              <w:tab/>
              <w:t>TRATAMIENTO DE AGUAS - Remoción de turbiedad  y color  Coagulación - Determinación de dosis optima de coagulante Floculación - Determinación del gradiente de velocidad y del tiempo de flocul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4</w:t>
              <w:tab/>
              <w:t>ABASTECIMIENTO DE AGUAS - Coagulación y Floculación -  Dimensionamiento de mezcladores y floculadores hidráulicos y mecánic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5</w:t>
              <w:tab/>
              <w:t>ABASTECIMIENTO DE AGUA - Dimensionamiento de decantadores Sedimentadores convencionales - Sedimentadores acelera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6</w:t>
              <w:tab/>
              <w:t>TRATAMIENTO DE AGUAS - Alcalinidad y acidez Determinación del pH de satur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7</w:t>
              <w:tab/>
              <w:t>ABASTECIMIENTO DE AGUA - Filtración -Dimensionamiento de filtros lentos y rápid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8</w:t>
              <w:tab/>
              <w:t>TRATAMIENTO DE AGUAS - Desinfección de aguas - Cloración al punto de quiebre - Demanda de clor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09</w:t>
              <w:tab/>
              <w:t>ABASTECIMIENTO DE AGUA - Dimensionamiento del sistema de desinfección para un núcleo urba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0</w:t>
              <w:tab/>
              <w:t>ABASTECIMIENTO DE AGUA - Plantas de Potabilización Demostración a Escala laboratorio y visita a plantas en funcionami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1</w:t>
              <w:tab/>
              <w:t>RESIDUOS SOLIDOS - Diseño del sistema de limpieza urba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2</w:t>
              <w:tab/>
              <w:t>RESIDUOS SOLIDOS - Sistema de limpieza urbana Costos - Análisis comparativo de distintas alternativ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3</w:t>
              <w:tab/>
              <w:t xml:space="preserve">DESAGUES CLOACALES - Estaciones elevadoras Dimensionamiento del pozo de aspiración -Selección de los equipos de bombe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4</w:t>
              <w:tab/>
              <w:t xml:space="preserve">TRATAMIENTO DE AGUAS RESIDUALES - Dimensionamiento de unidades de Pretratamient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5</w:t>
              <w:tab/>
              <w:t>TRATAMIENTO DE AGUAS RESIDUALES - Dimensionamiento de unidades de Tratamiento Prima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6</w:t>
              <w:tab/>
              <w:t>TRATAMIENTO DE AGUAS RESIDUALES - Dimensionamiento de unidades de Tratamiento Secunda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7</w:t>
              <w:tab/>
              <w:t>CONTAMINACION DE AGUAS -Determinación de las necesidades de tratamiento en función de la capacidad del curso receptor para los desagües de industrias regionales típic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P Nº 18</w:t>
              <w:tab/>
              <w:t>IMPACTO AMBIENTAL - Evaluación del impacto ambiental de obras e instalaciones de saneamient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BIBLIOGRAFIA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ASTECIMIENTO DE AGUA POTABLE A COMUNIDADES RURALES    A. Botteri, E. Inhouds y otros - Instituto de Ingeniería Sanitaria - U.B.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MAS DE DISEÑO, MATERIALES Y UNIFORMIDAD DE INSTALACIONES Y EQUIPOS EN LOS SERVICIOS DEL S.N.A.P   Servicio Nacional de Agua Pot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ASTECIMIENTO Y DISTRIBUCION DE AGUA - A.Hernandez Muñoz   Colegio de Ingenieros de Caminos, Canales y Puertos - Servicio de  Publicaciones de la Escuela de Ingenieros de Caminos de Madri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UAL DELCURSO DE ESTUDIO DE FUENTES Y APROVECHAMIENTO DE AGUAS SUBTERRANEAS - Servicio Nacional de Agua Pot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IA, DISEÑO Y CONTROL DE LOS PROCESOS DE CLARIFICACION DEL AGUA - J. Arboleda Valencia - CEP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ORIA Y PRACTICA DE LA PURIFICACION DEL AGUA - J. Arboleda Valencia - Ed. Asoc. Colombiana de Ingeniería Sanitaria y Ambien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ES DE ALCANTARILLADO Y BOMBEO DE AGUAS RESIDUALES L.Metcalf y H. Eddy - Ed. Labor S.A - Barcel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RMAS DE ESTUDIO, CRITERIOS DE DISEÑO Y PRESENTACION DE PROYECTOS DE DESAGUES CLOACALES PARA LOCALIDADES DE HASTA 30.000 HABITANTES - Consejo Federal de Agua Potable y Saneamien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TAMIENTO Y DEPURACION DE AGUAS RESIDUALES L. Metcalf y H. Eddy - Ed. Labor - Barcel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URACION DE AGUAS RESIDUALES - A. Hernandez Muñoz - Colegio de Ingenieros de Caminos, Canales y Puertos - Servicio de Publicaciones de la Escuela de Ingenieros de Caminos de Madri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TAMIENTO, EVACUACION Y REUTILIZACION DE AGUAS RESIDUALES L. Metcalf y H. Eddy - Ed. Labor - Barcel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AMINACION DE AGUAS R. Trelles, C. Carrique y otros - O.S.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NICAS DE DEFENSA DEL MEDIO AMBIENTE - F. de Lora Soria y J.Miró Chavarría - Ed. Labor - Barcelo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UAS RESIDUALES INDUSTRIALES  Nelson Nemero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GENIERIA DE AGUAS RESIDUALES  L. Metcalf y H. Eddy - Ed. Mc Graw-Hill - Madri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RATAMIENTO DE LOS RESIDUOS URBANOS - Institute for Solid Wastes of American Public Works Association - Ed. Instituto de los Estudios de Administración Local - Madri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UAL DEL CURSO DE RECOLECCION Y DISPOSICION FINAL DE BASURAS Luis Jáuregui y otros - O.S.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IMINACION DE LOS RESIDUOS SOLIDOS URBANOS J. Lopez Garrido, J. Pereira Martinez y R.Rodriguez  Acosta - Ed. Técnicos Asocia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CONTAMINACION ATMOSFERICA DE ORIGEN INDUSTRIAL J. Vega de Seoa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 CONTROL DE LA CONTAMINACION ATMOSFERICA Ing. Carlos A. Frondiz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UAL PARA EL CONTROL DE LA CONTAMINACION INDUSTRIAL Herbert F. Lu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UIA METODOLOGICA PARA LA EVALUACION DEL IMPACTO AMBIENTAL Vicente Conesa Fdez-Vitora - Edic. Mundi-Prensa ( Madrid 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3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38:00Z</dcterms:created>
  <dc:creator/>
  <dc:description/>
  <dc:language>en-US</dc:language>
  <cp:lastModifiedBy>MARCELO DEL RIO</cp:lastModifiedBy>
  <cp:lastPrinted>1992-02-06T09:54:00Z</cp:lastPrinted>
  <dcterms:modified xsi:type="dcterms:W3CDTF">2003-06-30T15:16:00Z</dcterms:modified>
  <cp:revision>5</cp:revision>
  <dc:subject>Programa de la asignatura</dc:subject>
  <dc:title>FACULTAD DE CIENCIAS EXACTAS INGENIERÍA Y AGRIMENSURA - U.N.R.</dc:title>
</cp:coreProperties>
</file>