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Programa analítico de la asignatura:  </w:t>
            </w:r>
            <w:r>
              <w:rPr>
                <w:b/>
              </w:rPr>
              <w:t>ANÁLISIS  ESTRUCTURAL  II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 xml:space="preserve">Código: </w:t>
            </w:r>
            <w:r>
              <w:rPr>
                <w:b/>
              </w:rPr>
              <w:t>C- 4.29.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de estudio: </w:t>
            </w:r>
            <w:r>
              <w:rPr>
                <w:b/>
              </w:rPr>
              <w:t>19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Í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 xml:space="preserve">Estructuras  </w:t>
            </w:r>
          </w:p>
          <w:p>
            <w:pPr>
              <w:pStyle w:val="Normal"/>
              <w:rPr/>
            </w:pPr>
            <w:r>
              <w:rPr/>
              <w:t xml:space="preserve">Profesor: </w:t>
            </w:r>
            <w:r>
              <w:rPr>
                <w:b/>
              </w:rPr>
              <w:t>Dr.Ing. José R. Oreng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>
                <w:b/>
              </w:rPr>
              <w:t>Ing. Marcelo Rubinstein</w:t>
            </w:r>
          </w:p>
          <w:p>
            <w:pPr>
              <w:pStyle w:val="Normal"/>
              <w:rPr/>
            </w:pPr>
            <w:r>
              <w:rPr/>
              <w:t xml:space="preserve">Vigencia año 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: </w:t>
            </w:r>
            <w:r>
              <w:rPr>
                <w:b/>
              </w:rPr>
              <w:t>Semest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2.5</w:t>
            </w:r>
          </w:p>
          <w:p>
            <w:pPr>
              <w:pStyle w:val="Normal"/>
              <w:rPr/>
            </w:pPr>
            <w:r>
              <w:rPr/>
              <w:t>Practica :</w:t>
            </w:r>
            <w:r>
              <w:rPr>
                <w:b/>
              </w:rPr>
              <w:t xml:space="preserve"> 2.5</w:t>
            </w:r>
          </w:p>
          <w:p>
            <w:pPr>
              <w:pStyle w:val="Normal"/>
              <w:rPr/>
            </w:pPr>
            <w:r>
              <w:rPr/>
              <w:t>Laboratorio:</w:t>
            </w:r>
            <w:r>
              <w:rPr>
                <w:b/>
              </w:rPr>
              <w:t>-----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10</w:t>
            </w:r>
          </w:p>
          <w:p>
            <w:pPr>
              <w:pStyle w:val="Normal"/>
              <w:rPr/>
            </w:pPr>
            <w:r>
              <w:rPr/>
              <w:t xml:space="preserve">Programa basado en  </w:t>
            </w:r>
            <w:r>
              <w:rPr>
                <w:b/>
              </w:rPr>
              <w:t>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80</w:t>
            </w:r>
          </w:p>
          <w:p>
            <w:pPr>
              <w:pStyle w:val="Normal"/>
              <w:rPr/>
            </w:pPr>
            <w:r>
              <w:rPr/>
              <w:t xml:space="preserve">Horas totales presupuestas: </w:t>
            </w:r>
            <w:r>
              <w:rPr>
                <w:b/>
              </w:rPr>
              <w:t>160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jc w:val="both"/>
              <w:rPr/>
            </w:pPr>
            <w:r>
              <w:rPr/>
              <w:t>Lograr que el alumno adquiera habilidad para analizar estructuras laminares (placas, plegadas y cáscaras) y resolver problemas sencillos de dinámica de estructuras, a partir de datos reales, pasando por las etapas de plantear un modelo matemático adecuado, determinar las cargas, aplicar los algoritmos de resolución e interpretar los resulta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Asignatura del séptimo semestre. Se ordena en este lugar porque es la continuación y complemento de la asignatura Análisis Estructural I, del quinto semestre, y porque necesita aplicar conocimientos de la teoría de la elasticidad y de métodos numéricos impartidos en la asignatura Mecánica Aplicada III, del sexto semestre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Se ocupa del análisis de estructuras laminares (placas, plegadas y cáscaras) y de la resolución de problemas sencillos de dinámica de estructur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.-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Correlativas anteriores : C-3.24.2 Mecánica Aplicada III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3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TEMA 1.    FLEXION DE PLACAS DELGADAS CON FLECHAS PEQUEÑ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709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(20 hs.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.1</w:t>
              <w:tab/>
              <w:t>Hipótesis. Campo de aplicación de la teoría de flexión de placas delgadas con flechas pequeña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Ecuación fundamental de la flex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/>
              <w:t>Solicitaciones por unidad de longitud. Momentos principal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Condiciones de bord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/>
              <w:t>Integración de la ecuación de la superficie elástica. Descripción de los métodos utilizados. Aplicación de métodos numérico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Placas contínua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Placas sobre apoyos puntual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Flexión cilíndr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Flexión de placas circular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Cargas móvil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TEMA 2.    ESTRUCTURAS PLEGAD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11"/>
              <w:jc w:val="both"/>
              <w:rPr>
                <w:spacing w:val="-3"/>
              </w:rPr>
            </w:pPr>
            <w:r>
              <w:rPr>
                <w:spacing w:val="-3"/>
              </w:rPr>
              <w:t>(7 hs.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2.1</w:t>
              <w:tab/>
              <w:t>Introducció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Estructuras plegadas prismáticas largas: comportamiento estructural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20" w:leader="none"/>
              </w:tabs>
              <w:ind w:left="720" w:hanging="11"/>
              <w:jc w:val="both"/>
              <w:rPr>
                <w:spacing w:val="-3"/>
              </w:rPr>
            </w:pPr>
            <w:r>
              <w:rPr>
                <w:spacing w:val="-3"/>
              </w:rPr>
              <w:t>Formulación clásica del método de análisis. Influencia de los desplazamiento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20" w:leader="none"/>
              </w:tabs>
              <w:ind w:left="720" w:hanging="11"/>
              <w:jc w:val="both"/>
              <w:rPr>
                <w:spacing w:val="-3"/>
              </w:rPr>
            </w:pPr>
            <w:r>
              <w:rPr>
                <w:spacing w:val="-3"/>
              </w:rPr>
              <w:t>Aplicación de métodos numéric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EMA 3.    CÁSCAR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firstLine="709"/>
              <w:jc w:val="both"/>
              <w:rPr>
                <w:spacing w:val="-3"/>
              </w:rPr>
            </w:pPr>
            <w:r>
              <w:rPr>
                <w:spacing w:val="-3"/>
              </w:rPr>
              <w:t>(30 hs.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Generalidades. Solicitacione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eoría membranal : hipótesis, justificación, limitaciones.</w:t>
            </w:r>
          </w:p>
          <w:p>
            <w:pPr>
              <w:pStyle w:val="Sangra2detindependiente"/>
              <w:numPr>
                <w:ilvl w:val="2"/>
                <w:numId w:val="4"/>
              </w:numPr>
              <w:ind w:left="1418" w:hanging="709"/>
              <w:rPr/>
            </w:pPr>
            <w:r>
              <w:rPr/>
              <w:t>Aplicación al análisis de cáscaras cilíndricas, de rotación y paraboloides hiperbólicos, con cargas usuales, utilizando manuales clásicos.</w:t>
            </w:r>
          </w:p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Teoría de flexión : aplicación a una cáscara cilíndrica cargada con simetría rotacional. Ecuaciones del problema.</w:t>
            </w:r>
          </w:p>
          <w:p>
            <w:pPr>
              <w:pStyle w:val="TextBody"/>
              <w:numPr>
                <w:ilvl w:val="2"/>
                <w:numId w:val="4"/>
              </w:numPr>
              <w:ind w:left="1418" w:hanging="709"/>
              <w:rPr/>
            </w:pPr>
            <w:r>
              <w:rPr/>
              <w:t>Análisis de ejemplos sencillos, comparación con la solución de la teoría membranal, perturbaciones de borde.</w:t>
            </w:r>
          </w:p>
          <w:p>
            <w:pPr>
              <w:pStyle w:val="TextBody"/>
              <w:numPr>
                <w:ilvl w:val="2"/>
                <w:numId w:val="4"/>
              </w:numPr>
              <w:ind w:left="720" w:hanging="11"/>
              <w:rPr/>
            </w:pPr>
            <w:r>
              <w:rPr/>
              <w:t>Resolución clásica de problemas aplicando el método de las fuerzas.</w:t>
            </w:r>
          </w:p>
          <w:p>
            <w:pPr>
              <w:pStyle w:val="TextBody"/>
              <w:numPr>
                <w:ilvl w:val="2"/>
                <w:numId w:val="4"/>
              </w:numPr>
              <w:ind w:left="720" w:hanging="11"/>
              <w:rPr/>
            </w:pPr>
            <w:r>
              <w:rPr/>
              <w:t>Aplicación del método de los elementos finitos.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0"/>
                <w:tab w:val="left" w:pos="-720" w:leader="none"/>
              </w:tabs>
              <w:rPr/>
            </w:pPr>
            <w:r>
              <w:rPr/>
              <w:t>Introducción al diseño de estructuras utilizando cáscar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TEMA 4.    DINÁMICA DE LOS SISTEMAS ELÁSTICO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firstLine="709"/>
              <w:jc w:val="both"/>
              <w:rPr>
                <w:spacing w:val="-3"/>
              </w:rPr>
            </w:pPr>
            <w:r>
              <w:rPr>
                <w:spacing w:val="-3"/>
              </w:rPr>
              <w:t>(18 hs.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Sistemas de un grado de libertad: ecuación del movimiento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720" w:leader="none"/>
              </w:tabs>
              <w:ind w:left="1418" w:hanging="709"/>
              <w:jc w:val="both"/>
              <w:rPr>
                <w:spacing w:val="-3"/>
              </w:rPr>
            </w:pPr>
            <w:r>
              <w:rPr>
                <w:spacing w:val="-3"/>
              </w:rPr>
              <w:t>Vibraciones libres: análisis de la solución en función del amortiguamiento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720" w:leader="none"/>
              </w:tabs>
              <w:ind w:left="1418" w:hanging="709"/>
              <w:jc w:val="both"/>
              <w:rPr>
                <w:spacing w:val="-3"/>
              </w:rPr>
            </w:pPr>
            <w:r>
              <w:rPr>
                <w:spacing w:val="-3"/>
              </w:rPr>
              <w:t>Respuesta a carga armónica: factor de amplificación dinámica, resonancia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720" w:leader="none"/>
              </w:tabs>
              <w:ind w:left="1418" w:hanging="709"/>
              <w:jc w:val="both"/>
              <w:rPr>
                <w:spacing w:val="-3"/>
              </w:rPr>
            </w:pPr>
            <w:r>
              <w:rPr>
                <w:spacing w:val="-3"/>
              </w:rPr>
              <w:t>Respuesta a cargas impulsivas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720" w:leader="none"/>
              </w:tabs>
              <w:ind w:left="1418" w:hanging="709"/>
              <w:jc w:val="both"/>
              <w:rPr>
                <w:spacing w:val="-3"/>
              </w:rPr>
            </w:pPr>
            <w:r>
              <w:rPr>
                <w:spacing w:val="-3"/>
              </w:rPr>
              <w:t>Respuesta a cargas dinámicas genéricas en el dominio del tiemp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Sistemas de varios grados de libertad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720" w:leader="none"/>
                <w:tab w:val="left" w:pos="709" w:leader="none"/>
              </w:tabs>
              <w:ind w:left="1418" w:hanging="709"/>
              <w:jc w:val="both"/>
              <w:rPr>
                <w:spacing w:val="-3"/>
              </w:rPr>
            </w:pPr>
            <w:r>
              <w:rPr>
                <w:spacing w:val="-3"/>
              </w:rPr>
              <w:t>Vibraciones libres no amortiguadas: modos naturales de vibración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720" w:leader="none"/>
                <w:tab w:val="left" w:pos="709" w:leader="none"/>
              </w:tabs>
              <w:ind w:left="1418" w:hanging="709"/>
              <w:jc w:val="both"/>
              <w:rPr>
                <w:spacing w:val="-3"/>
              </w:rPr>
            </w:pPr>
            <w:r>
              <w:rPr>
                <w:spacing w:val="-3"/>
              </w:rPr>
              <w:t>Vibraciones forzadas: método de superposición modal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Solicitación sísmica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720" w:leader="none"/>
                <w:tab w:val="left" w:pos="709" w:leader="none"/>
              </w:tabs>
              <w:ind w:left="1418" w:hanging="709"/>
              <w:jc w:val="both"/>
              <w:rPr>
                <w:spacing w:val="-3"/>
              </w:rPr>
            </w:pPr>
            <w:r>
              <w:rPr>
                <w:spacing w:val="-3"/>
              </w:rPr>
              <w:t>Análisis modal espectral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720" w:leader="none"/>
                <w:tab w:val="left" w:pos="709" w:leader="none"/>
              </w:tabs>
              <w:ind w:left="1418" w:hanging="709"/>
              <w:jc w:val="both"/>
              <w:rPr>
                <w:spacing w:val="-3"/>
              </w:rPr>
            </w:pPr>
            <w:r>
              <w:rPr>
                <w:spacing w:val="-3"/>
              </w:rPr>
              <w:t>Método estático equivalent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TRABAJOS PRACTICOS</w:t>
            </w:r>
            <w:r>
              <w:rPr>
                <w:spacing w:val="-3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.-</w:t>
              <w:tab/>
              <w:t>Análisis de solicitaciones en placas aislad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2.-</w:t>
              <w:tab/>
              <w:t>Placas continuas – Métodos aproximado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3.-</w:t>
              <w:tab/>
              <w:t>Placas circulares – Placas sobre apoyos puntual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4.-</w:t>
              <w:tab/>
              <w:t>Estructuras plegadas – Aplicación del método elástic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5.-</w:t>
              <w:tab/>
              <w:t>Estructuras plegadas – Cálculo numérico con STAAD III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6.-</w:t>
              <w:tab/>
              <w:t>Cáscaras cilíndric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7.-</w:t>
              <w:tab/>
              <w:t>Cáscaras de rotac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8.-</w:t>
              <w:tab/>
              <w:t>Paraboloides hiperbólico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9.-</w:t>
              <w:tab/>
              <w:t>Flexión de cáscar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0.-</w:t>
              <w:tab/>
              <w:t>Respuesta de sistemas dinámicos con un grado de libertad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1.-</w:t>
              <w:tab/>
              <w:t>Sistemas dinámicos de varios grados de libertad: análisis modal espectral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IBLIOGRAFÍA:</w:t>
            </w:r>
          </w:p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Filonenko Borodich</w:t>
              <w:tab/>
              <w:tab/>
              <w:t>“Teoría de la Elasticidad”</w:t>
              <w:tab/>
              <w:t>Editorial Plati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593.3   F48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S.Timoshenko, S.Woinowsky-Krieger</w:t>
              <w:tab/>
              <w:t>“Teoría de Placas y Láminas”</w:t>
              <w:tab/>
              <w:t>Ediciones Urm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624.073   T58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Kurt Beyer</w:t>
              <w:tab/>
              <w:tab/>
              <w:t>“Estática del Hormigón Armado, Tomo II”</w:t>
              <w:tab/>
              <w:t>Editorial Nigar S.R.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624.012   B573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A.S.Kalmanok</w:t>
              <w:tab/>
              <w:t>“Manual para el Cálculo de Placas”</w:t>
              <w:tab/>
              <w:t>Editorial Intercienci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624.073   K14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J.Hahn</w:t>
              <w:tab/>
              <w:t>“Vigas Contínuas, Pórticos, Placas y Vigas Flotantes sobre Lecho Elástico”</w:t>
              <w:tab/>
              <w:tab/>
              <w:t>Editorial Gustavo Gili S.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624.014   H233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R.Bares</w:t>
              <w:tab/>
              <w:t>“Tablas para el Cálculo de Placas y Vigas Pared”</w:t>
              <w:tab/>
              <w:t>Editorial Gustavo Gil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O.C.Zienkiewicz, R.L.Taylor</w:t>
              <w:tab/>
              <w:t>“El Método de los Elementos Finitos”  Vol.2  Mecánica de sólidos y Fluidos. Dinámica y no linealidad</w:t>
              <w:tab/>
              <w:t>Editorial McGraw Hil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624.04   Z78c 1994 - 2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Prismatic Folded Plates”  Journal of The American Concrete Institute, Proceedings V.59 N3, Marzo 1962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“</w:t>
            </w:r>
            <w:r>
              <w:rPr/>
              <w:t>Manual Beton Kalender”  Edición traducida, tomo I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624.012   B564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G.Franz</w:t>
              <w:tab/>
              <w:t>“Tratado del Hormigón Armado”</w:t>
              <w:tab/>
              <w:t>Tomo II</w:t>
              <w:tab/>
              <w:t>Editorial Gustavo Gil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O.Moller</w:t>
              <w:tab/>
              <w:t>“Aplicación del Método de la Franja Finita”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</w:r>
            <w:r>
              <w:rPr/>
              <w:t>Proyecto Final de la Carrera de Ingeniería Civil, 198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A.Pfluger</w:t>
              <w:tab/>
              <w:t>“Estática Elemental de las Cáscaras”</w:t>
              <w:tab/>
              <w:t>EUDEB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624.04   P53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O.Belluzzi</w:t>
              <w:tab/>
              <w:t>“Ciencia de la Construcción, T.III</w:t>
              <w:tab/>
              <w:tab/>
              <w:t>Editorial Aguila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624.05   B449c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A.Pucher</w:t>
              <w:tab/>
              <w:t>“Curso de Hormigón Armado”</w:t>
              <w:tab/>
              <w:tab/>
              <w:t>Editorial El Atene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624.012   P977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E.Torroja</w:t>
              <w:tab/>
              <w:t>“Razón y Ser de los Tipos Estructurales”</w:t>
              <w:tab/>
              <w:t>Editorial Instituto Torroja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Curt Sieguel</w:t>
              <w:tab/>
              <w:tab/>
              <w:t>“Formas estructurales en la Arquitectura Moderna”</w:t>
              <w:tab/>
              <w:t>Editorial CEC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Jurgen Joedicke</w:t>
              <w:tab/>
              <w:t>“Estructuras en voladizos y cubiertas”</w:t>
              <w:tab/>
              <w:t>Editorial herm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R.W.Clough, J.Penzien</w:t>
              <w:tab/>
              <w:t>“Dynamics of Structures”</w:t>
              <w:tab/>
              <w:t>Editorial Mc.Graw-Hil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Roy R.Craig</w:t>
              <w:tab/>
              <w:tab/>
              <w:t>“Structural Dynamics, An Introduction to Computer Methods”</w:t>
              <w:tab/>
              <w:tab/>
              <w:tab/>
              <w:tab/>
              <w:tab/>
              <w:t>Editorial John Wiley &amp; Son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M.F.Rubinstein</w:t>
              <w:tab/>
              <w:t>“Structural Systems – Static, Dynamics and Stability”</w:t>
              <w:tab/>
              <w:tab/>
              <w:tab/>
              <w:tab/>
              <w:tab/>
              <w:tab/>
              <w:t>Editorial Prentice Hal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Klaus-Jurgen Bathe</w:t>
              <w:tab/>
              <w:tab/>
              <w:t>“Finite Element Procedures in Engineering Analysis”</w:t>
              <w:tab/>
              <w:tab/>
              <w:tab/>
              <w:tab/>
              <w:tab/>
              <w:tab/>
              <w:t>Editorial Prentice Hal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Anil K. Chopra</w:t>
              <w:tab/>
              <w:tab/>
              <w:t>“Dynamics of Structures”</w:t>
              <w:tab/>
              <w:tab/>
              <w:t>Editorial Prentice Hal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ab/>
              <w:tab/>
              <w:tab/>
            </w:r>
            <w:r>
              <w:rPr/>
              <w:t>624.04   CH 54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es-E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ind w:left="709" w:hanging="0"/>
      <w:jc w:val="both"/>
    </w:pPr>
    <w:rPr>
      <w:spacing w:val="-3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  <w:tab w:val="left" w:pos="0" w:leader="none"/>
      </w:tabs>
      <w:ind w:left="709" w:hanging="709"/>
      <w:jc w:val="both"/>
    </w:pPr>
    <w:rPr>
      <w:spacing w:val="-3"/>
    </w:rPr>
  </w:style>
  <w:style w:type="paragraph" w:styleId="Sangra3detindependiente">
    <w:name w:val="Sangría 3 de t. independiente"/>
    <w:basedOn w:val="Normal"/>
    <w:qFormat/>
    <w:pPr>
      <w:ind w:left="426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yo</dc:creator>
  <dc:description/>
  <dc:language>en-US</dc:language>
  <cp:lastModifiedBy>MARCELO DEL RIO</cp:lastModifiedBy>
  <dcterms:modified xsi:type="dcterms:W3CDTF">2003-06-30T14:42:00Z</dcterms:modified>
  <cp:revision>5</cp:revision>
  <dc:subject/>
  <dc:title>FACULTAD DE CIENCIAS EXACTAS INGENIERÍA Y AGRIMENSURA - U.N.R.</dc:title>
</cp:coreProperties>
</file>