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 PROYECTO IV y 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YECTO: ESTACION DE SERVICIOS DE BUSES URBAN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PROYECTO DE  INFRAESTRUCTURAS, INSTALACIONES Y EQUIPAMIENTOS PARA  TAREAS DE MANTENIMIENTO, LIMPIEZA  Y GUARDA  DE UNA EMPRESA DE TRANSPORTE PUBLICO URBANO DE  PASAJEROS EN LA CIUDAD DE ROSA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ASE I </w:t>
        <w:tab/>
        <w:t>PROYECTO IV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IVEL ANTEPROYECTO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1. DETERMINACION DE LA FLOTA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finir en base al programa  propuesto por la Municipalidad de Rosario para una de las tres zonas propues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>Recorridos:  Identificación de líneas (L), tipo y categoría asignada, itinerarios, régimen de paradas (P) y centros de transbordo(CT), punta de líneas (PL), longitud  de recorridos (ida y vuelta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>Condiciones operativas por línea: Velocidad comercial reglamentada, estacionalidad horaria y diaria, frecuencias mínimas e intervalos asignados, tiempos de recorrido y tiempos de espera en PL, velocidad comercial de recorrido y de líne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>Unidades de transporte: Capacidad  por categoría de línea. Características técnicas y operacionales requeridas. Antigüedad flota requerid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lota: por tipo de unidad requerida para atención  de los servicios programados y de reserva establecid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2. SERVICIOS DE ASISTENCIA  REQUERID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Tareas a desarrollar en Estación Cent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</w:rPr>
        <w:t>Programa  horario de  entrada y salida de unidades de transporte por tipo a la estación para la prestación de los servicios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cios rutinarios (diaria): Carga de combustible, revisión de lubricantes, agua y gomería,  limpieza interior, reposición de elementos, control de equipos de cobro.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s de mantenimiento rutinario: Cambio de aceite, revisión mecánica y eléctrica y órganos de seguridad (manuales técnicos por tipo unidad),  lavado exterior, limpieza integral interior y desinfección y reparaciones  menores de chapería y pintura, equipos de cobr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s de mantenimiento periódico: Revisión  pesada mecánica, eléctrica y órganos de seguridad con cambio de autopartes (manuales técnicos por tipo de unidad), reparaciones interiores, chapería y pintur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cios de reparación: Para situaciones imprevistas y accidentes.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 de auxilio para atención unidades en servicio detenidas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s de atención al personal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ios de seguridad, contra incendios, preservación ambiental, et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reas a desarrollar en P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mpieza  interior de unidades y comunicaciones control operativ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nas de espe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I.3  PERSON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16"/>
        </w:numPr>
        <w:rPr/>
      </w:pPr>
      <w:r>
        <w:rPr/>
        <w:t>Planta de Personal.: Administración, Conducción, Estación Central, Control y Seguri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s laborales vigente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funcional: Requerimientos fís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4. INSTALACIONES Y EQUIPAMIENT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 Estación Cent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Referencia:   Pliego de Licitación y Ordenanza que rige el Transporte Urbano de Pasajeros de Rosario</w:t>
      </w:r>
    </w:p>
    <w:p>
      <w:pPr>
        <w:pStyle w:val="Heading3"/>
        <w:numPr>
          <w:ilvl w:val="0"/>
          <w:numId w:val="2"/>
        </w:numPr>
        <w:rPr/>
      </w:pPr>
      <w:r>
        <w:rPr/>
        <w:t>Terreno:  Dimensiones mínimas  según  la normativa vigente,  identificación y localización en función a la ubicación mas conveniente  y de configuración apropiada conforme lo establece el Código Urbano..</w:t>
      </w:r>
    </w:p>
    <w:p>
      <w:pPr>
        <w:pStyle w:val="Heading3"/>
        <w:numPr>
          <w:ilvl w:val="0"/>
          <w:numId w:val="2"/>
        </w:numPr>
        <w:rPr/>
      </w:pPr>
      <w:r>
        <w:rPr/>
        <w:t>Condiciones técnicas: Superficies para oficinas, cubiertas, semicubiertas y espacios abiertos y para la atención de los distintos servicios a prestar y además para la atención del personal.  Código de Edificación y de Higiene y Seguridad Industrial. Aspectos ambientales y urbanos.</w:t>
      </w:r>
    </w:p>
    <w:p>
      <w:pPr>
        <w:pStyle w:val="Heading3"/>
        <w:numPr>
          <w:ilvl w:val="0"/>
          <w:numId w:val="2"/>
        </w:numPr>
        <w:rPr/>
      </w:pPr>
      <w:r>
        <w:rPr/>
        <w:t>Identificación, características y requerimientos funcionales para los siguientes servicios:  Provisión de combustibles, agua y lubricantes, Gomería, Chapería, Pinturería, Mecánica, Electricidad, Lavado exterior, Limpieza interior y desinfección, Comunicaciones, Administración, Control y Seguridad.</w:t>
      </w:r>
    </w:p>
    <w:p>
      <w:pPr>
        <w:pStyle w:val="TextBody"/>
        <w:numPr>
          <w:ilvl w:val="0"/>
          <w:numId w:val="2"/>
        </w:numPr>
        <w:rPr/>
      </w:pPr>
      <w:r>
        <w:rPr/>
        <w:t>Dimensionamiento de las instalaciones y descripción del equipamiento  para los diferentes servicios en relación al diagrama horarios de ingresos y salida a la Estación.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Circulación interna: Diagrama de movimientos para mantenimiento, limpieza y guarda de las unidades de transporte.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En Estaciones de Punta de Línea y de Transbordo.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1"/>
        </w:numPr>
        <w:rPr/>
      </w:pPr>
      <w:r>
        <w:rPr/>
        <w:t>Selección del emplazamiento: Condiciones, restricciones urbanas</w:t>
      </w:r>
    </w:p>
    <w:p>
      <w:pPr>
        <w:pStyle w:val="Heading3"/>
        <w:numPr>
          <w:ilvl w:val="0"/>
          <w:numId w:val="11"/>
        </w:numPr>
        <w:rPr/>
      </w:pPr>
      <w:r>
        <w:rPr/>
        <w:t>Instalaciones: Atención de unidades de transporte, del personal, resguardo e información a los pasajeros.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 xml:space="preserve">Equipamiento:  Comunicaciones y limpieza interior unidad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I.5. ANTEPROYECTO DE OBR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n Estación Cent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Normas y reglamentaciones  vigentes a observar de orden edilicio, de preservación ambiental, de higiene y seguridad industrial, de orden urbanas, etc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arquitectónico de edificios, diseño de instalaciones, dependencias varias y composición funcional de conjunt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teo de estructuras cubiertas, semicubiertas  y a cielo abierto para instalaciones de las distintas actividades a desarrollar.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teriores: Cerco perimetral y control de accesos. Servicios de jardinería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rculación: Pavimentos y veredas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es: para la provisión de servicios varios: energía eléctrica, gas  y agua.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es: Desagues pluviales, cloacas, tratamiento de aguas servidas y de residuos sólid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En Estaciones de Punta de Línea y de Transbordo propia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arquitectónico en función a su localización urban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de instalaciones y equipamiento necesa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.6   EVALUACION  PRIMARIA DEL 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ción de los costos de obras prevista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stos de inversión en material rodante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ntes y condiciones de  financiamiento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tos de explotación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ción de los ingresos probables por demanda de viajes (aplicando tarifa vigente) y por otros conceptos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icadores económicos de evaluación para el período de concesión previsto de 10 años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ados de la evaluación. Recomendac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ASE II </w:t>
        <w:tab/>
        <w:t>PROYECTO V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CUMENTACION  TECNICA DEL PROYEC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1  PROYECTO DE OBRAS</w:t>
      </w:r>
    </w:p>
    <w:p>
      <w:pPr>
        <w:pStyle w:val="TextBody"/>
        <w:rPr>
          <w:b/>
          <w:b/>
        </w:rPr>
      </w:pPr>
      <w:r>
        <w:rPr>
          <w:b/>
        </w:rPr>
        <w:t>Estación Central y Estaciones P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os generales y de detalles, memorias técnicas y estudios específicos y complementarios sobr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suelos y movimientos de tier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ficios varios:  Diseño de instalaciones y dependencias, estructuras, equipamientos, revestimientos, pisos, cerramientos, provisión de servicios, pintura, etc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iones de servicios varios: estructuras, dependencias, provisión de servicios, equipamientos varios, etc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vimentos y veredas para  circulación y otros requerimiento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es para la provisión de servicios de energía eléctrica, agua de red y de pozo, gas natural, desagues pluviales, de servicios cloacales, contra incendios, etc.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or exteriores: Cerco perimetral, control acceso, iliminación exterior, jardinería, riego, equipos de segurida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rvación ambiental:  Programas y obras de mitigación sobre impactos negativos de distinto tipo (ruidos, olores, tratamiento de aguas servidas, residuos sólidos, elementos contaminantes, resguardo  de napas, etc.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2  COMPUTO Y PRESUPUESTO DE OBRAS Y SERVICI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mputo de obras: Detalle por rubro de las unidades físicas para las distintas instalaciones, infraestructuras por tipo de servicios previstos implementar para la Estación Central como en PL.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puesto general: Por rubro y servicios previstos indicar los precios unitarios y totales y/o globales según corresp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I.3  PLIEGO DE BASES Y CONDIC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o normativo,  institucional y legal que condicionan el proyec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querimientos de distinto orden para la  concreción del proyecto: permisos, autorizaciones ante organismos públicos y de servicios concesionados, etc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iego de condiciones particulares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iego de especificaciones técn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QUERIMIENTOS PARA EL DESARROLLO DEL PROYECTO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Documentación técnica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Pliego de Bases y Condiciones para la concesión del TUP Rosa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nza Municipal del TUP Rosari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Código Urbano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ódigo de Edificació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y 24449 y Decreto Reglamenta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gislación Higiene y Seguridad Indus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nstituciones de apoyo y consult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General de Transporte M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Ingeniería de Transporte M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General Catastro M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ción de Obras Particulares M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irector M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 Las Delicias S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ticipación de Especialistas en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arquitectónic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industria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ructuras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vimento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s EE, agua, ga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ánica de suelo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s ambiental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ectos legal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luación de Proyec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58:00Z</dcterms:created>
  <dc:creator>Juan Basadonna</dc:creator>
  <dc:description/>
  <dc:language>en-US</dc:language>
  <cp:lastModifiedBy>Basadona.</cp:lastModifiedBy>
  <cp:lastPrinted>2003-08-11T07:57:00Z</cp:lastPrinted>
  <dcterms:modified xsi:type="dcterms:W3CDTF">2003-08-11T10:58:00Z</dcterms:modified>
  <cp:revision>2</cp:revision>
  <dc:subject/>
  <dc:title>PROYECTO  SOBRE TRANSPÒRTE</dc:title>
</cp:coreProperties>
</file>