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Problema B-3:</w:t>
      </w:r>
      <w:r>
        <w:rPr>
          <w:sz w:val="24"/>
        </w:rPr>
        <w:t xml:space="preserve"> Analizar el funcionamiento y dibujar las características de transferencia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f (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) , v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f (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) ,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 (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) , indicando valores característicos. Si el A.O. a la salida tiene corrientes de entrada no nulas, calcular el error por éstas corrientes. Considerar a los operacionales con alimentación +Vcc, -Vcc. Suponer V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0V. Vcc=10V, V1 = 3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2 = -3V. Estudiar la influencia del Slew Rate de los A.Os. en el funcionami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165735</wp:posOffset>
                </wp:positionV>
                <wp:extent cx="3961130" cy="247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6238" w:dyaOrig="39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1.9pt;height:195.2pt" filled="f" o:ole="">
                                  <v:imagedata r:id="rId3" o:title=""/>
                                </v:shape>
                                <o:OLEObject Type="Embed" ProgID="" ShapeID="ole_rId2" DrawAspect="Content" ObjectID="_1512996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195.2pt;mso-wrap-distance-left:7.05pt;mso-wrap-distance-right:7.05pt;mso-wrap-distance-top:0pt;mso-wrap-distance-bottom:0pt;margin-top:13.05pt;mso-position-vertical-relative:text;margin-left:1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6238" w:dyaOrig="39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1.9pt;height:195.2pt" filled="f" o:ole="">
                            <v:imagedata r:id="rId5" o:title=""/>
                          </v:shape>
                          <o:OLEObject Type="Embed" ProgID="" ShapeID="ole_rId4" DrawAspect="Content" ObjectID="_14239211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8" w:right="1418" w:gutter="0" w:header="0" w:top="1418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LECTRONICA II - PRACTICA DE AMPLIFICADORES OPERACIONALES - V 1.1  </w:t>
    </w:r>
    <w:r>
      <w:rPr/>
      <w:fldChar w:fldCharType="begin"/>
    </w:r>
    <w:r>
      <w:rPr/>
      <w:instrText xml:space="preserve"> DATE \@"dd\/MM'/aa'" </w:instrText>
    </w:r>
    <w:r>
      <w:rPr/>
      <w:fldChar w:fldCharType="separate"/>
    </w:r>
    <w:r>
      <w:rPr/>
      <w:t>30/07/aa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02:22:00Z</dcterms:created>
  <dc:creator>Select Julio 1994</dc:creator>
  <dc:description/>
  <dc:language>en-US</dc:language>
  <cp:lastModifiedBy>Alberto C Galiano</cp:lastModifiedBy>
  <cp:lastPrinted>2000-03-30T15:47:00Z</cp:lastPrinted>
  <dcterms:modified xsi:type="dcterms:W3CDTF">2000-04-24T03:06:00Z</dcterms:modified>
  <cp:revision>8</cp:revision>
  <dc:subject/>
  <dc:title>Problema 17: Analizar el funcionamiento y dibujar las características de transferencia</dc:title>
</cp:coreProperties>
</file>