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a A-9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) Dibujar Vo(t) si:</w:t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/ 10</w:t>
        <w:tab/>
        <w:tab/>
        <w:t xml:space="preserve">Vcc = </w:t>
      </w:r>
      <w:r>
        <w:rPr>
          <w:rFonts w:eastAsia="Symbol" w:cs="Symbol" w:ascii="Symbol" w:hAnsi="Symbol"/>
          <w:b/>
          <w:sz w:val="24"/>
        </w:rPr>
        <w:t></w:t>
      </w:r>
      <w:r>
        <w:rPr>
          <w:b/>
          <w:sz w:val="24"/>
        </w:rPr>
        <w:t xml:space="preserve"> 15V</w:t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 R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</w:t>
        <w:tab/>
        <w:tab/>
        <w:t xml:space="preserve">C = 0.1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10 K</w:t>
      </w:r>
      <w:r>
        <w:rPr>
          <w:rFonts w:eastAsia="Symbol" w:cs="Symbol" w:ascii="Symbol" w:hAnsi="Symbol"/>
          <w:b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Determinar el valor del SR necesario en el AO para un funcionamiento correcto. Considerar al AO alimentado con +Vcc y -Vc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25650</wp:posOffset>
                </wp:positionH>
                <wp:positionV relativeFrom="paragraph">
                  <wp:posOffset>172085</wp:posOffset>
                </wp:positionV>
                <wp:extent cx="3210560" cy="1991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056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2.8pt;height:156.8pt" filled="f" o:ole="">
                                  <v:imagedata r:id="rId3" o:title=""/>
                                </v:shape>
                                <o:OLEObject Type="Embed" ProgID="" ShapeID="ole_rId2" DrawAspect="Content" ObjectID="_18432225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56.8pt;mso-wrap-distance-left:7.05pt;mso-wrap-distance-right:7.05pt;mso-wrap-distance-top:0pt;mso-wrap-distance-bottom:0pt;margin-top:13.55pt;mso-position-vertical-relative:text;margin-left:1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056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2.8pt;height:156.8pt" filled="f" o:ole="">
                            <v:imagedata r:id="rId5" o:title=""/>
                          </v:shape>
                          <o:OLEObject Type="Embed" ProgID="" ShapeID="ole_rId4" DrawAspect="Content" ObjectID="_13386088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19685</wp:posOffset>
                </wp:positionV>
                <wp:extent cx="5771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5pt" to="454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blema A-10: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8390</wp:posOffset>
                </wp:positionH>
                <wp:positionV relativeFrom="paragraph">
                  <wp:posOffset>32385</wp:posOffset>
                </wp:positionV>
                <wp:extent cx="2649220" cy="2122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53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55pt;height:167.15pt" filled="f" o:ole="">
                                  <v:imagedata r:id="rId7" o:title=""/>
                                </v:shape>
                                <o:OLEObject Type="Embed" ProgID="" ShapeID="ole_rId6" DrawAspect="Content" ObjectID="_10131494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67.15pt;mso-wrap-distance-left:7.05pt;mso-wrap-distance-right:7.05pt;mso-wrap-distance-top:0pt;mso-wrap-distance-bottom:0pt;margin-top:2.55pt;mso-position-vertical-relative:text;margin-left:8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53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55pt;height:167.15pt" filled="f" o:ole="">
                            <v:imagedata r:id="rId9" o:title=""/>
                          </v:shape>
                          <o:OLEObject Type="Embed" ProgID="" ShapeID="ole_rId8" DrawAspect="Content" ObjectID="_101302003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nalizar el funcionamiento del circuito graficando las formas de onda Va(t), Vb(t) y Vo(t) cuando se pulsa brevemente el pulsador P (Normal Abierto). Calcule todos los valores característicos de tensiones y tiempos en función de los parámetros del circui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62910</wp:posOffset>
                </wp:positionH>
                <wp:positionV relativeFrom="paragraph">
                  <wp:posOffset>213360</wp:posOffset>
                </wp:positionV>
                <wp:extent cx="180975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1.35pt;mso-wrap-distance-left:9.05pt;mso-wrap-distance-right:9.05pt;mso-wrap-distance-top:0pt;mso-wrap-distance-bottom:0pt;margin-top:16.8pt;mso-position-vertical-relative:text;margin-left:-23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9525</wp:posOffset>
                </wp:positionV>
                <wp:extent cx="568134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5pt" to="448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850</wp:posOffset>
                </wp:positionH>
                <wp:positionV relativeFrom="paragraph">
                  <wp:posOffset>875030</wp:posOffset>
                </wp:positionV>
                <wp:extent cx="1532890" cy="9931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93240"/>
                          <a:chOff x="0" y="0"/>
                          <a:chExt cx="1532880" cy="993240"/>
                        </a:xfrm>
                      </wpg:grpSpPr>
                      <wps:wsp>
                        <wps:cNvSpPr/>
                        <wps:spPr>
                          <a:xfrm>
                            <a:off x="721440" y="181080"/>
                            <a:ext cx="72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126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800"/>
                            <a:ext cx="72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70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270360"/>
                            <a:ext cx="36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z=5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31080"/>
                            <a:ext cx="27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0,6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45036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68.9pt;width:120.7pt;height:78.2pt" coordorigin="6110,1378" coordsize="2414,1564">
                <v:line id="shape_0" from="7246,1663" to="7246,2941" stroked="t" o:allowincell="f" style="position:absolute">
                  <v:stroke color="black" weight="9360" startarrow="open" startarrowwidth="wide" startarrowlength="medium" joinstyle="miter" endcap="flat"/>
                  <v:fill o:detectmouseclick="t" on="false"/>
                  <w10:wrap type="none"/>
                </v:line>
                <v:line id="shape_0" from="6110,2231" to="8098,223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6678,2231" to="6678,2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0,1804" to="7530,2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93;top:1804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z=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7;top:2372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0,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5;top:1378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9;top:20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Problema A-11: </w:t>
      </w:r>
      <w:r>
        <w:rPr>
          <w:sz w:val="24"/>
        </w:rPr>
        <w:t>Grafique la evolución de de Vo(t) cuando se aplica la tensión Vi(t) dibujada. Calcule los valores característicos de tensiones y tiempos e indique las condiciones que debe cumplir el pulso de entrada para una operación correcta del circuito. Considerar los A.O.s alimentados con +Vcc y -Vc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ragraph">
                  <wp:posOffset>343535</wp:posOffset>
                </wp:positionV>
                <wp:extent cx="1981200" cy="18288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20" w:dyaOrig="2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pt;height:144pt" filled="f" o:ole="">
                                  <v:imagedata r:id="rId11" o:title=""/>
                                </v:shape>
                                <o:OLEObject Type="Embed" ProgID="" ShapeID="ole_rId10" DrawAspect="Content" ObjectID="_91404158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4pt;mso-wrap-distance-left:7.05pt;mso-wrap-distance-right:7.05pt;mso-wrap-distance-top:0pt;mso-wrap-distance-bottom:0pt;margin-top:27.0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pt;height:144pt" filled="f" o:ole="">
                            <v:imagedata r:id="rId13" o:title=""/>
                          </v:shape>
                          <o:OLEObject Type="Embed" ProgID="" ShapeID="ole_rId12" DrawAspect="Content" ObjectID="_1921097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-8255</wp:posOffset>
                </wp:positionV>
                <wp:extent cx="1082675" cy="63182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631800"/>
                          <a:chOff x="0" y="0"/>
                          <a:chExt cx="1082520" cy="631800"/>
                        </a:xfrm>
                      </wpg:grpSpPr>
                      <wps:wsp>
                        <wps:cNvSpPr/>
                        <wps:spPr>
                          <a:xfrm>
                            <a:off x="271080" y="9000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36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036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96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50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00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0.65pt;width:85.25pt;height:49.65pt" coordorigin="143,-13" coordsize="1705,993">
                <v:line id="shape_0" from="570,129" to="570,981" stroked="t" o:allowincell="f" style="position:absolute">
                  <v:stroke color="black" weight="9360" startarrow="open" startarrowwidth="wide" startarrowlength="medium" joinstyle="miter" endcap="flat"/>
                  <v:fill o:detectmouseclick="t" on="false"/>
                  <w10:wrap type="none"/>
                </v:line>
                <v:line id="shape_0" from="428,271" to="1564,271" stroked="t" o:allowincell="f" style="position:absolute">
                  <v:stroke color="black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854,271" to="854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,270" to="996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,697" to="853,69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;top:55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3;top:-13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;top:129;width:28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290</wp:posOffset>
                </wp:positionH>
                <wp:positionV relativeFrom="paragraph">
                  <wp:posOffset>86995</wp:posOffset>
                </wp:positionV>
                <wp:extent cx="9080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85pt" to="49.8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=1K ; C=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F, R1=R2=10K ; Vcc =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5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2 - PRACTICA DE AMPLIFICADORES OPERACIONALES - V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2:03:00Z</dcterms:created>
  <dc:creator>TIC S.A.</dc:creator>
  <dc:description/>
  <dc:language>en-US</dc:language>
  <cp:lastModifiedBy>Alberto C Galiano</cp:lastModifiedBy>
  <cp:lastPrinted>2000-03-30T13:58:00Z</cp:lastPrinted>
  <dcterms:modified xsi:type="dcterms:W3CDTF">2000-04-24T02:03:00Z</dcterms:modified>
  <cp:revision>2</cp:revision>
  <dc:subject/>
  <dc:title>ELECTRONICA II - Práctica de Amplificadores Operacionales - V1.0 (1999)</dc:title>
</cp:coreProperties>
</file>