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B) Considerando el Amplificador Operacional en condiciones re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8255</wp:posOffset>
                </wp:positionV>
                <wp:extent cx="56699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0.65pt" to="452.5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</w:rPr>
        <w:t>Problema B-1:</w:t>
      </w:r>
      <w:r>
        <w:rPr>
          <w:sz w:val="24"/>
        </w:rPr>
        <w:t xml:space="preserve"> Encontrar los valores teóricos de P1 y P2 para que el transductor tenga la transferencia dibujada. Si se desea medir temperaturas  entre 10°C y 100°C con un error</w:t>
      </w:r>
      <w:r>
        <w:rPr>
          <w:sz w:val="28"/>
        </w:rPr>
        <w:t xml:space="preserve"> e</w:t>
      </w:r>
      <w:r>
        <w:rPr>
          <w:sz w:val="24"/>
        </w:rPr>
        <w:t xml:space="preserve"> &lt; 10% , determinar el máximo offset de tensión admisible en el A.O. ¿Qué modificación introduciría en el circuito para corregir el error debido a corrientes de polarización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13230</wp:posOffset>
                </wp:positionH>
                <wp:positionV relativeFrom="paragraph">
                  <wp:posOffset>64135</wp:posOffset>
                </wp:positionV>
                <wp:extent cx="4380865" cy="2440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6899" w:dyaOrig="38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4.95pt;height:192.2pt" filled="f" o:ole="">
                                  <v:imagedata r:id="rId3" o:title=""/>
                                </v:shape>
                                <o:OLEObject Type="Embed" ProgID="" ShapeID="ole_rId2" DrawAspect="Content" ObjectID="_15142079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192.2pt;mso-wrap-distance-left:7.05pt;mso-wrap-distance-right:7.05pt;mso-wrap-distance-top:0pt;mso-wrap-distance-bottom:0pt;margin-top:5.05pt;mso-position-vertical-relative:text;margin-left:1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6899" w:dyaOrig="38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4.95pt;height:192.2pt" filled="f" o:ole="">
                            <v:imagedata r:id="rId5" o:title=""/>
                          </v:shape>
                          <o:OLEObject Type="Embed" ProgID="" ShapeID="ole_rId4" DrawAspect="Content" ObjectID="_17038656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9510</wp:posOffset>
                </wp:positionH>
                <wp:positionV relativeFrom="paragraph">
                  <wp:posOffset>90805</wp:posOffset>
                </wp:positionV>
                <wp:extent cx="271145" cy="271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7.15pt;mso-position-vertical-relative:text;margin-left:291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127635</wp:posOffset>
                </wp:positionV>
                <wp:extent cx="2615565" cy="189484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400" cy="1894680"/>
                          <a:chOff x="0" y="0"/>
                          <a:chExt cx="2615400" cy="1894680"/>
                        </a:xfrm>
                      </wpg:grpSpPr>
                      <wpg:grpSp>
                        <wpg:cNvGrpSpPr/>
                        <wpg:grpSpPr>
                          <a:xfrm>
                            <a:off x="181080" y="271080"/>
                            <a:ext cx="2434680" cy="16236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720" cy="162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234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71080"/>
                              <a:ext cx="1443240" cy="108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1353240"/>
                              <a:ext cx="14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2880" y="270720"/>
                              <a:ext cx="720" cy="108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3240" y="451080"/>
                              <a:ext cx="36144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T °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0"/>
                            <a:ext cx="5418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Vo [V]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2710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79640"/>
                            <a:ext cx="3614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5pt;margin-top:10.05pt;width:205.95pt;height:149.15pt" coordorigin="5205,201" coordsize="4119,2983">
                <v:group id="shape_0" style="position:absolute;left:5490;top:628;width:3834;height:2556">
                  <v:line id="shape_0" from="5774,628" to="5774,3184" stroked="t" o:allowincell="f" style="position:absolute">
                    <v:stroke color="black" weight="9360" startarrow="block" startarrowwidth="wide" startarrowlength="medium" joinstyle="miter" endcap="flat"/>
                    <v:fill o:detectmouseclick="t" on="false"/>
                    <w10:wrap type="none"/>
                  </v:line>
                  <v:line id="shape_0" from="5490,1055" to="9182,1055" stroked="t" o:allowincell="f" style="position:absolute">
                    <v:stroke color="black" weight="93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5774,1055" to="8046,2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3,2759" to="8045,2759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046,1054" to="8046,275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755;top:1339;width:568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T °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489;top:201;width:85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Vo [V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5;top:2474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61;top:484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R1= 12K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2 = 12K</w:t>
      </w:r>
    </w:p>
    <w:p>
      <w:pPr>
        <w:pStyle w:val="Normal"/>
        <w:rPr>
          <w:sz w:val="24"/>
        </w:rPr>
      </w:pPr>
      <w:r>
        <w:rPr>
          <w:sz w:val="24"/>
        </w:rPr>
        <w:t>R3 = 3K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R4 = 100K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Vcc = 15V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z1= Dz2 { Vz = 1,2V ; Izk = 0,5mA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0,7 V </w:t>
      </w:r>
      <w:r>
        <w:rPr>
          <w:rFonts w:eastAsia="Courier New" w:cs="Courier New" w:ascii="Courier New" w:hAnsi="Courier New"/>
          <w:sz w:val="24"/>
        </w:rPr>
        <w:t>@</w:t>
      </w:r>
      <w:r>
        <w:rPr>
          <w:sz w:val="24"/>
        </w:rPr>
        <w:t xml:space="preserve">  0 °C con variación de -2mV/°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6699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447.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oblema B-2: </w:t>
      </w:r>
      <w:r>
        <w:rPr>
          <w:sz w:val="24"/>
        </w:rPr>
        <w:t>Diseñar el siguiente circuito de forma que la frecuencia de trabajo sea f=5KHz. Indicar los valores de aquellos parámetros (A.O. real) que considere importante para un funcionamiento correcto del circuito. Considerar alimentación +Vcc, -Vcc. Vr : Continu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38300</wp:posOffset>
                </wp:positionH>
                <wp:positionV relativeFrom="paragraph">
                  <wp:posOffset>89535</wp:posOffset>
                </wp:positionV>
                <wp:extent cx="3253105" cy="17665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4305" w:dyaOrig="19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6.1pt;height:139.1pt" filled="f" o:ole="">
                                  <v:imagedata r:id="rId7" o:title=""/>
                                </v:shape>
                                <o:OLEObject Type="Embed" ProgID="" ShapeID="ole_rId6" DrawAspect="Content" ObjectID="_99571219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139.1pt;mso-wrap-distance-left:7.05pt;mso-wrap-distance-right:7.05pt;mso-wrap-distance-top:0pt;mso-wrap-distance-bottom:0pt;margin-top:7.05pt;mso-position-vertical-relative:text;margin-left:1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4305" w:dyaOrig="19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6.1pt;height:139.1pt" filled="f" o:ole="">
                            <v:imagedata r:id="rId9" o:title=""/>
                          </v:shape>
                          <o:OLEObject Type="Embed" ProgID="" ShapeID="ole_rId8" DrawAspect="Content" ObjectID="_113484357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2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ELECTRONICA II - PRACTICA DE AMPLIFICADORES OPERACIONALES - V 1.1  </w:t>
    </w:r>
    <w:r>
      <w:rPr/>
      <w:fldChar w:fldCharType="begin"/>
    </w:r>
    <w:r>
      <w:rPr/>
      <w:instrText xml:space="preserve"> DATE \@"dd\/MM'/aa'" </w:instrText>
    </w:r>
    <w:r>
      <w:rPr/>
      <w:fldChar w:fldCharType="separate"/>
    </w:r>
    <w:r>
      <w:rPr/>
      <w:t>30/07/aa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6:54:00Z</dcterms:created>
  <dc:creator>TIC S.A.</dc:creator>
  <dc:description/>
  <dc:language>en-US</dc:language>
  <cp:lastModifiedBy>Alberto C Galiano</cp:lastModifiedBy>
  <cp:lastPrinted>2000-03-30T15:42:00Z</cp:lastPrinted>
  <dcterms:modified xsi:type="dcterms:W3CDTF">2000-04-24T03:03:00Z</dcterms:modified>
  <cp:revision>12</cp:revision>
  <dc:subject/>
  <dc:title>Problema 15: Encontrar los valores teóricos de P1 y P2 para que el transductor tenga la transferencia dibujada. Si se desea medir temperaturas  entre 10°C y 100°C con un error e &lt; 10% , determinar el máximo offset de tensión admisible en el A.O. ¿Qué modi</dc:title>
</cp:coreProperties>
</file>