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b/>
          <w:b/>
          <w:bCs/>
          <w:lang w:val="es-ES"/>
        </w:rPr>
      </w:pPr>
      <w:r>
        <w:rPr>
          <w:b/>
          <w:bCs/>
          <w:lang w:val="es-ES"/>
        </w:rPr>
        <w:t>Electrónica II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Práctica</w:t>
      </w:r>
      <w:r>
        <w:rPr>
          <w:b/>
          <w:bCs/>
          <w:sz w:val="24"/>
        </w:rPr>
        <w:t>:  Circuitos integrados de aplicaciones específicas: Temporizador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blema resuelto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Realizar el análisis circuital del sig. circuito, obtener las formas de onda de los terminales del AO    ( e +, e -, Vo ), de los pines 2, 6 y 3 del 555, y de Vo.Obtener la expresión Vo = f ( f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1 = 33 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</w:rPr>
        <w:tab/>
        <w:tab/>
        <w:t xml:space="preserve">C1 = 1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F</w:t>
        <w:tab/>
        <w:tab/>
        <w:tab/>
        <w:t>Rint del Voltímetro = 1 M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sz w:val="24"/>
          <w:lang w:val="en-US"/>
        </w:rPr>
        <w:t>R2 = 33 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ab/>
        <w:tab/>
        <w:t xml:space="preserve">C3 = 5,6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F</w:t>
        <w:tab/>
        <w:tab/>
        <w:tab/>
        <w:t xml:space="preserve">1 Khz  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 f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10 Khz</w:t>
      </w:r>
    </w:p>
    <w:p>
      <w:pPr>
        <w:pStyle w:val="Normal"/>
        <w:rPr/>
      </w:pPr>
      <w:r>
        <w:rPr>
          <w:sz w:val="24"/>
          <w:lang w:val="en-US"/>
        </w:rPr>
        <w:t>R3 = 1,5 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ab/>
        <w:tab/>
        <w:t xml:space="preserve">C4 = 27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F</w:t>
        <w:tab/>
        <w:tab/>
        <w:tab/>
        <w:t xml:space="preserve">500 mv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Vi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5V</w:t>
      </w:r>
    </w:p>
    <w:p>
      <w:pPr>
        <w:pStyle w:val="Heading1"/>
        <w:rPr/>
      </w:pPr>
      <w:r>
        <w:rPr/>
        <w:t>R4 = 2,8 k</w:t>
      </w:r>
      <w:r>
        <w:rPr>
          <w:rFonts w:eastAsia="Symbol" w:cs="Symbol" w:ascii="Symbol" w:hAnsi="Symbol"/>
        </w:rPr>
        <w:t></w:t>
      </w:r>
      <w:r>
        <w:rPr/>
        <w:tab/>
        <w:tab/>
        <w:t xml:space="preserve">C5 = 1 </w:t>
      </w:r>
      <w:r>
        <w:rPr>
          <w:rFonts w:eastAsia="Symbol" w:cs="Symbol" w:ascii="Symbol" w:hAnsi="Symbol"/>
        </w:rPr>
        <w:t></w:t>
      </w:r>
      <w:r>
        <w:rPr/>
        <w:t xml:space="preserve"> 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5 = 15 k</w:t>
      </w:r>
      <w:r>
        <w:rPr>
          <w:rFonts w:eastAsia="Symbol" w:cs="Symbol" w:ascii="Symbol" w:hAnsi="Symbol"/>
          <w:sz w:val="24"/>
          <w:lang w:val="en-US"/>
        </w:rPr>
        <w:t>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35</wp:posOffset>
                </wp:positionH>
                <wp:positionV relativeFrom="paragraph">
                  <wp:posOffset>2442845</wp:posOffset>
                </wp:positionV>
                <wp:extent cx="3775710" cy="44704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5680" cy="4470480"/>
                          <a:chOff x="0" y="0"/>
                          <a:chExt cx="3775680" cy="4470480"/>
                        </a:xfrm>
                      </wpg:grpSpPr>
                      <wpg:grpSp>
                        <wpg:cNvGrpSpPr/>
                        <wpg:grpSpPr>
                          <a:xfrm>
                            <a:off x="460440" y="66600"/>
                            <a:ext cx="3315240" cy="93852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0" cy="93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18640"/>
                              <a:ext cx="3315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5000" y="176400"/>
                            <a:ext cx="1838880" cy="425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250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0"/>
                              <a:ext cx="0" cy="4250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0"/>
                              <a:ext cx="0" cy="4250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1880" y="0"/>
                              <a:ext cx="7560" cy="4239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0"/>
                              <a:ext cx="0" cy="4250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1233000"/>
                            <a:ext cx="3315240" cy="93852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0" cy="93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18640"/>
                              <a:ext cx="3315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2382480"/>
                            <a:ext cx="3315240" cy="93852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0" cy="93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18640"/>
                              <a:ext cx="3315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3531960"/>
                            <a:ext cx="3315240" cy="93852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0" cy="93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18280"/>
                              <a:ext cx="3315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40" y="0"/>
                            <a:ext cx="344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003320"/>
                            <a:ext cx="344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2800"/>
                            <a:ext cx="5745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301920"/>
                            <a:ext cx="344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192.35pt;width:297.25pt;height:352pt" coordorigin="101,3847" coordsize="5945,7040">
                <v:group id="shape_0" style="position:absolute;left:826;top:3952;width:5220;height:1477">
                  <v:line id="shape_0" from="1007,3952" to="1007,542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26,5241" to="6046,52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731;top:4125;width:2894;height:6692">
                  <v:line id="shape_0" from="1731,4125" to="1731,1081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455,4125" to="2455,1081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03,4125" to="3903,1081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167,4125" to="3178,1080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27,4125" to="4627,1081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826;top:5789;width:5220;height:1477">
                  <v:line id="shape_0" from="1007,5789" to="1007,726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26,7078" to="6046,70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26;top:7599;width:5220;height:1477">
                  <v:line id="shape_0" from="1007,7599" to="1007,907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26,8888" to="6046,88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26;top:9409;width:5220;height:1477">
                  <v:line id="shape_0" from="1007,9409" to="1007,1088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26,10698" to="6046,107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2;top:384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;top:542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;top:7237;width:90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;top:904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4525" w:dyaOrig="58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193.8pt" filled="f" o:ole="">
            <v:imagedata r:id="rId3" o:title=""/>
          </v:shape>
          <o:OLEObject Type="Embed" ProgID="" ShapeID="ole_rId2" DrawAspect="Content" ObjectID="_2741156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9445</wp:posOffset>
                </wp:positionH>
                <wp:positionV relativeFrom="paragraph">
                  <wp:posOffset>118110</wp:posOffset>
                </wp:positionV>
                <wp:extent cx="1838960" cy="68834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688320"/>
                          <a:chOff x="0" y="0"/>
                          <a:chExt cx="1838880" cy="68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9440" cy="68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97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57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5972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720" y="0"/>
                              <a:ext cx="459720" cy="687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13040"/>
                                <a:ext cx="459720" cy="57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5972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919440" cy="68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97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57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5972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720" y="0"/>
                              <a:ext cx="459720" cy="687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13040"/>
                                <a:ext cx="459720" cy="57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5972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9.25pt;width:144.75pt;height:54.25pt" coordorigin="1007,185" coordsize="2895,1085">
                <v:group id="shape_0" style="position:absolute;left:1007;top:185;width:1447;height:1085">
                  <v:group id="shape_0" style="position:absolute;left:1007;top:187;width:724;height:1083">
                    <v:oval id="shape_0" stroked="t" o:allowincell="f" style="position:absolute;left:1007;top:187;width:723;height:90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007;top:727;width:723;height:5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1730;top:185;width:724;height:1083">
                    <v:oval id="shape_0" stroked="t" o:allowincell="f" style="position:absolute;left:1731;top:364;width:723;height:90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731;top:186;width:723;height:542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2455;top:185;width:1447;height:1085">
                  <v:group id="shape_0" style="position:absolute;left:2455;top:187;width:724;height:1083">
                    <v:oval id="shape_0" stroked="t" o:allowincell="f" style="position:absolute;left:2455;top:187;width:723;height:90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455;top:727;width:723;height:5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3178;top:185;width:724;height:1083">
                    <v:oval id="shape_0" stroked="t" o:allowincell="f" style="position:absolute;left:3179;top:364;width:723;height:90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179;top:186;width:723;height:542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0270</wp:posOffset>
                </wp:positionH>
                <wp:positionV relativeFrom="paragraph">
                  <wp:posOffset>139065</wp:posOffset>
                </wp:positionV>
                <wp:extent cx="1733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10.95pt" to="206.5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7755</wp:posOffset>
                </wp:positionH>
                <wp:positionV relativeFrom="paragraph">
                  <wp:posOffset>139700</wp:posOffset>
                </wp:positionV>
                <wp:extent cx="229870" cy="229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11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445</wp:posOffset>
                </wp:positionH>
                <wp:positionV relativeFrom="paragraph">
                  <wp:posOffset>46355</wp:posOffset>
                </wp:positionV>
                <wp:extent cx="1838960" cy="688340"/>
                <wp:effectExtent l="5080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688320"/>
                          <a:chOff x="0" y="0"/>
                          <a:chExt cx="1838880" cy="68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9440" cy="68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97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57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5972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720" y="0"/>
                              <a:ext cx="459720" cy="687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13040"/>
                                <a:ext cx="459720" cy="57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5972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9440" y="0"/>
                            <a:ext cx="919440" cy="68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45972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57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45972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720" y="0"/>
                              <a:ext cx="459720" cy="687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13040"/>
                                <a:ext cx="459720" cy="57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5972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3.6pt;width:144.75pt;height:54.25pt" coordorigin="1007,72" coordsize="2895,1085">
                <v:group id="shape_0" style="position:absolute;left:1007;top:72;width:1447;height:1085">
                  <v:group id="shape_0" style="position:absolute;left:1007;top:74;width:724;height:1083">
                    <v:oval id="shape_0" stroked="t" o:allowincell="f" style="position:absolute;left:1007;top:74;width:723;height:90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007;top:614;width:723;height:5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1730;top:72;width:724;height:1083">
                    <v:oval id="shape_0" stroked="t" o:allowincell="f" style="position:absolute;left:1731;top:251;width:723;height:90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731;top:73;width:723;height:542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2455;top:72;width:1447;height:1085">
                  <v:group id="shape_0" style="position:absolute;left:2455;top:74;width:724;height:1083">
                    <v:oval id="shape_0" stroked="t" o:allowincell="f" style="position:absolute;left:2455;top:74;width:723;height:90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455;top:614;width:723;height:5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3178;top:72;width:724;height:1083">
                    <v:oval id="shape_0" stroked="t" o:allowincell="f" style="position:absolute;left:3179;top:251;width:723;height:90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179;top:73;width:723;height:542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4495</wp:posOffset>
                </wp:positionH>
                <wp:positionV relativeFrom="paragraph">
                  <wp:posOffset>94615</wp:posOffset>
                </wp:positionV>
                <wp:extent cx="0" cy="332740"/>
                <wp:effectExtent l="57785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7.45pt" to="331.85pt,33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2445</wp:posOffset>
                </wp:positionH>
                <wp:positionV relativeFrom="paragraph">
                  <wp:posOffset>99060</wp:posOffset>
                </wp:positionV>
                <wp:extent cx="103441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7.8pt" to="321.75pt,7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24045</wp:posOffset>
                </wp:positionH>
                <wp:positionV relativeFrom="paragraph">
                  <wp:posOffset>94615</wp:posOffset>
                </wp:positionV>
                <wp:extent cx="933450" cy="2495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 Vcc = 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9.65pt;mso-wrap-distance-left:9.05pt;mso-wrap-distance-right:9.05pt;mso-wrap-distance-top:0pt;mso-wrap-distance-bottom:0pt;margin-top:7.45pt;mso-position-vertical-relative:text;margin-left:3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 Vcc = 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8320</wp:posOffset>
                </wp:positionH>
                <wp:positionV relativeFrom="paragraph">
                  <wp:posOffset>132715</wp:posOffset>
                </wp:positionV>
                <wp:extent cx="17335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0.45pt" to="178.0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7755</wp:posOffset>
                </wp:positionH>
                <wp:positionV relativeFrom="paragraph">
                  <wp:posOffset>120650</wp:posOffset>
                </wp:positionV>
                <wp:extent cx="229870" cy="2298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9.5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9445</wp:posOffset>
                </wp:positionH>
                <wp:positionV relativeFrom="paragraph">
                  <wp:posOffset>80010</wp:posOffset>
                </wp:positionV>
                <wp:extent cx="45974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6.3pt" to="86.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8925</wp:posOffset>
                </wp:positionH>
                <wp:positionV relativeFrom="paragraph">
                  <wp:posOffset>80010</wp:posOffset>
                </wp:positionV>
                <wp:extent cx="45974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6.3pt" to="158.9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8405</wp:posOffset>
                </wp:positionH>
                <wp:positionV relativeFrom="paragraph">
                  <wp:posOffset>80010</wp:posOffset>
                </wp:positionV>
                <wp:extent cx="45974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.3pt" to="231.3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9185</wp:posOffset>
                </wp:positionH>
                <wp:positionV relativeFrom="paragraph">
                  <wp:posOffset>80010</wp:posOffset>
                </wp:positionV>
                <wp:extent cx="0" cy="328295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6.3pt" to="86.55pt,3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8925</wp:posOffset>
                </wp:positionH>
                <wp:positionV relativeFrom="paragraph">
                  <wp:posOffset>84455</wp:posOffset>
                </wp:positionV>
                <wp:extent cx="0" cy="328295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6.65pt" to="122.75pt,3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80010</wp:posOffset>
                </wp:positionV>
                <wp:extent cx="0" cy="328295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6.3pt" to="158.95pt,3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8405</wp:posOffset>
                </wp:positionH>
                <wp:positionV relativeFrom="paragraph">
                  <wp:posOffset>80010</wp:posOffset>
                </wp:positionV>
                <wp:extent cx="0" cy="328295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.3pt" to="195.15pt,3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8145</wp:posOffset>
                </wp:positionH>
                <wp:positionV relativeFrom="paragraph">
                  <wp:posOffset>84455</wp:posOffset>
                </wp:positionV>
                <wp:extent cx="0" cy="328295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6.65pt" to="231.35pt,3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4495</wp:posOffset>
                </wp:positionH>
                <wp:positionV relativeFrom="paragraph">
                  <wp:posOffset>80010</wp:posOffset>
                </wp:positionV>
                <wp:extent cx="0" cy="332740"/>
                <wp:effectExtent l="57785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6.3pt" to="331.85pt,32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52445</wp:posOffset>
                </wp:positionH>
                <wp:positionV relativeFrom="paragraph">
                  <wp:posOffset>80010</wp:posOffset>
                </wp:positionV>
                <wp:extent cx="103441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6.3pt" to="321.75pt,6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4045</wp:posOffset>
                </wp:positionH>
                <wp:positionV relativeFrom="paragraph">
                  <wp:posOffset>84455</wp:posOffset>
                </wp:positionV>
                <wp:extent cx="1390650" cy="2495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/>
                              <w:t xml:space="preserve"> Vcc = 12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9.65pt;mso-wrap-distance-left:9.05pt;mso-wrap-distance-right:9.05pt;mso-wrap-distance-top:0pt;mso-wrap-distance-bottom:0pt;margin-top:6.65pt;mso-position-vertical-relative:text;margin-left:3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/>
                        <w:t xml:space="preserve"> Vcc = 12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9185</wp:posOffset>
                </wp:positionH>
                <wp:positionV relativeFrom="paragraph">
                  <wp:posOffset>116205</wp:posOffset>
                </wp:positionV>
                <wp:extent cx="459740" cy="0"/>
                <wp:effectExtent l="635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9.15pt" to="122.7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8665</wp:posOffset>
                </wp:positionH>
                <wp:positionV relativeFrom="paragraph">
                  <wp:posOffset>116205</wp:posOffset>
                </wp:positionV>
                <wp:extent cx="45974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9.15pt" to="195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7755</wp:posOffset>
                </wp:positionH>
                <wp:positionV relativeFrom="paragraph">
                  <wp:posOffset>101600</wp:posOffset>
                </wp:positionV>
                <wp:extent cx="229870" cy="2298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8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3230</wp:posOffset>
                </wp:positionH>
                <wp:positionV relativeFrom="paragraph">
                  <wp:posOffset>107315</wp:posOffset>
                </wp:positionV>
                <wp:extent cx="447675" cy="2762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.75pt;mso-wrap-distance-left:9.05pt;mso-wrap-distance-right:9.05pt;mso-wrap-distance-top:0pt;mso-wrap-distance-bottom:0pt;margin-top:8.45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0545</wp:posOffset>
                </wp:positionH>
                <wp:positionV relativeFrom="paragraph">
                  <wp:posOffset>92075</wp:posOffset>
                </wp:positionV>
                <wp:extent cx="0" cy="114935"/>
                <wp:effectExtent l="44450" t="0" r="444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.25pt" to="143.35pt,16.25pt" stroked="t" o:allowincell="f" style="position:absolute;flip:y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2100</wp:posOffset>
                </wp:positionH>
                <wp:positionV relativeFrom="paragraph">
                  <wp:posOffset>96520</wp:posOffset>
                </wp:positionV>
                <wp:extent cx="76200" cy="104775"/>
                <wp:effectExtent l="14605" t="15240" r="1524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5">
                              <a:moveTo>
                                <a:pt x="120" y="165"/>
                              </a:moveTo>
                              <a:cubicBezTo>
                                <a:pt x="70" y="97"/>
                                <a:pt x="2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5" path="m120,165c70,97,20,30,0,0e" stroked="t" o:allowincell="f" style="position:absolute;margin-left:123pt;margin-top:7.6pt;width:5.95pt;height:8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55115</wp:posOffset>
                </wp:positionH>
                <wp:positionV relativeFrom="paragraph">
                  <wp:posOffset>96520</wp:posOffset>
                </wp:positionV>
                <wp:extent cx="0" cy="10922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7.6pt" to="122.45pt,16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4495</wp:posOffset>
                </wp:positionH>
                <wp:positionV relativeFrom="paragraph">
                  <wp:posOffset>56515</wp:posOffset>
                </wp:positionV>
                <wp:extent cx="0" cy="332740"/>
                <wp:effectExtent l="57785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4.45pt" to="331.85pt,30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52445</wp:posOffset>
                </wp:positionH>
                <wp:positionV relativeFrom="paragraph">
                  <wp:posOffset>60960</wp:posOffset>
                </wp:positionV>
                <wp:extent cx="1034415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4.8pt" to="321.75pt,4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2620</wp:posOffset>
                </wp:positionH>
                <wp:positionV relativeFrom="paragraph">
                  <wp:posOffset>59690</wp:posOffset>
                </wp:positionV>
                <wp:extent cx="45720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4.7pt" to="86.5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9345</wp:posOffset>
                </wp:positionH>
                <wp:positionV relativeFrom="paragraph">
                  <wp:posOffset>50165</wp:posOffset>
                </wp:positionV>
                <wp:extent cx="0" cy="34290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3.95pt" to="87.35pt,3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4900</wp:posOffset>
                </wp:positionH>
                <wp:positionV relativeFrom="paragraph">
                  <wp:posOffset>59690</wp:posOffset>
                </wp:positionV>
                <wp:extent cx="452120" cy="32385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510">
                              <a:moveTo>
                                <a:pt x="712" y="0"/>
                              </a:moveTo>
                              <a:cubicBezTo>
                                <a:pt x="675" y="4"/>
                                <a:pt x="556" y="3"/>
                                <a:pt x="487" y="23"/>
                              </a:cubicBezTo>
                              <a:cubicBezTo>
                                <a:pt x="418" y="43"/>
                                <a:pt x="381" y="39"/>
                                <a:pt x="300" y="120"/>
                              </a:cubicBezTo>
                              <a:cubicBezTo>
                                <a:pt x="219" y="201"/>
                                <a:pt x="62" y="429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510" path="m712,0c675,4,556,3,487,23c418,43,381,39,300,120c219,201,62,429,0,510e" stroked="t" o:allowincell="f" style="position:absolute;margin-left:87pt;margin-top:4.7pt;width:35.55pt;height:25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33220</wp:posOffset>
                </wp:positionH>
                <wp:positionV relativeFrom="paragraph">
                  <wp:posOffset>55245</wp:posOffset>
                </wp:positionV>
                <wp:extent cx="395605" cy="4445"/>
                <wp:effectExtent l="635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4.35pt" to="159.7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33905</wp:posOffset>
                </wp:positionH>
                <wp:positionV relativeFrom="paragraph">
                  <wp:posOffset>59690</wp:posOffset>
                </wp:positionV>
                <wp:extent cx="452120" cy="32385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510">
                              <a:moveTo>
                                <a:pt x="712" y="0"/>
                              </a:moveTo>
                              <a:cubicBezTo>
                                <a:pt x="675" y="4"/>
                                <a:pt x="556" y="3"/>
                                <a:pt x="487" y="23"/>
                              </a:cubicBezTo>
                              <a:cubicBezTo>
                                <a:pt x="418" y="43"/>
                                <a:pt x="381" y="39"/>
                                <a:pt x="300" y="120"/>
                              </a:cubicBezTo>
                              <a:cubicBezTo>
                                <a:pt x="219" y="201"/>
                                <a:pt x="62" y="429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510" path="m712,0c675,4,556,3,487,23c418,43,381,39,300,120c219,201,62,429,0,510e" stroked="t" o:allowincell="f" style="position:absolute;margin-left:160.15pt;margin-top:4.7pt;width:35.55pt;height:25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18665</wp:posOffset>
                </wp:positionH>
                <wp:positionV relativeFrom="paragraph">
                  <wp:posOffset>64770</wp:posOffset>
                </wp:positionV>
                <wp:extent cx="0" cy="333375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5.1pt" to="158.95pt,3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4045</wp:posOffset>
                </wp:positionH>
                <wp:positionV relativeFrom="paragraph">
                  <wp:posOffset>56515</wp:posOffset>
                </wp:positionV>
                <wp:extent cx="933450" cy="24955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c = 12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9.65pt;mso-wrap-distance-left:9.05pt;mso-wrap-distance-right:9.05pt;mso-wrap-distance-top:0pt;mso-wrap-distance-bottom:0pt;margin-top:4.45pt;mso-position-vertical-relative:text;margin-left:3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cc = 12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7625</wp:posOffset>
                </wp:positionH>
                <wp:positionV relativeFrom="paragraph">
                  <wp:posOffset>113665</wp:posOffset>
                </wp:positionV>
                <wp:extent cx="229870" cy="2298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8.9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510</wp:posOffset>
                </wp:positionH>
                <wp:positionV relativeFrom="paragraph">
                  <wp:posOffset>334645</wp:posOffset>
                </wp:positionV>
                <wp:extent cx="3315335" cy="93853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938520"/>
                          <a:chOff x="0" y="0"/>
                          <a:chExt cx="3315240" cy="938520"/>
                        </a:xfrm>
                      </wpg:grpSpPr>
                      <wps:wsp>
                        <wps:cNvSpPr/>
                        <wps:spPr>
                          <a:xfrm>
                            <a:off x="114840" y="0"/>
                            <a:ext cx="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18640"/>
                            <a:ext cx="3315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pt;margin-top:26.35pt;width:261pt;height:73.85pt" coordorigin="826,527" coordsize="5220,1477">
                <v:line id="shape_0" from="1007,527" to="1007,200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26,1816" to="6046,18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510</wp:posOffset>
                </wp:positionH>
                <wp:positionV relativeFrom="paragraph">
                  <wp:posOffset>1483995</wp:posOffset>
                </wp:positionV>
                <wp:extent cx="3315335" cy="938530"/>
                <wp:effectExtent l="635" t="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938520"/>
                          <a:chOff x="0" y="0"/>
                          <a:chExt cx="3315240" cy="938520"/>
                        </a:xfrm>
                      </wpg:grpSpPr>
                      <wps:wsp>
                        <wps:cNvSpPr/>
                        <wps:spPr>
                          <a:xfrm>
                            <a:off x="114840" y="0"/>
                            <a:ext cx="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18640"/>
                            <a:ext cx="3315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pt;margin-top:116.85pt;width:261pt;height:73.85pt" coordorigin="826,2337" coordsize="5220,1477">
                <v:line id="shape_0" from="1007,2337" to="1007,381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26,3626" to="6046,3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</wp:posOffset>
                </wp:positionH>
                <wp:positionV relativeFrom="paragraph">
                  <wp:posOffset>104775</wp:posOffset>
                </wp:positionV>
                <wp:extent cx="459740" cy="22987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8.25pt;mso-position-vertical-relative:text;margin-left: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0295</wp:posOffset>
                </wp:positionH>
                <wp:positionV relativeFrom="paragraph">
                  <wp:posOffset>42545</wp:posOffset>
                </wp:positionV>
                <wp:extent cx="0" cy="19945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3.35pt" to="85.85pt,16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7020</wp:posOffset>
                </wp:positionH>
                <wp:positionV relativeFrom="paragraph">
                  <wp:posOffset>42545</wp:posOffset>
                </wp:positionV>
                <wp:extent cx="0" cy="19945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3.35pt" to="122.6pt,16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4220</wp:posOffset>
                </wp:positionH>
                <wp:positionV relativeFrom="paragraph">
                  <wp:posOffset>42545</wp:posOffset>
                </wp:positionV>
                <wp:extent cx="0" cy="19945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3.35pt" to="158.6pt,16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99995</wp:posOffset>
                </wp:positionH>
                <wp:positionV relativeFrom="paragraph">
                  <wp:posOffset>42545</wp:posOffset>
                </wp:positionV>
                <wp:extent cx="0" cy="19945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3.35pt" to="196.85pt,16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8145</wp:posOffset>
                </wp:positionH>
                <wp:positionV relativeFrom="paragraph">
                  <wp:posOffset>42545</wp:posOffset>
                </wp:positionV>
                <wp:extent cx="0" cy="19945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3.35pt" to="231.35pt,16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52445</wp:posOffset>
                </wp:positionH>
                <wp:positionV relativeFrom="paragraph">
                  <wp:posOffset>135890</wp:posOffset>
                </wp:positionV>
                <wp:extent cx="1034415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0.7pt" to="321.75pt,10.7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7895</wp:posOffset>
                </wp:positionH>
                <wp:positionV relativeFrom="paragraph">
                  <wp:posOffset>13335</wp:posOffset>
                </wp:positionV>
                <wp:extent cx="933450" cy="24955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9.65pt;mso-wrap-distance-left:9.05pt;mso-wrap-distance-right:9.05pt;mso-wrap-distance-top:0pt;mso-wrap-distance-bottom:0pt;margin-top:1.05pt;mso-position-vertical-relative:text;margin-left:3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4970</wp:posOffset>
                </wp:positionH>
                <wp:positionV relativeFrom="paragraph">
                  <wp:posOffset>116840</wp:posOffset>
                </wp:positionV>
                <wp:extent cx="0" cy="33274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9.2pt" to="331.1pt,35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4045</wp:posOffset>
                </wp:positionH>
                <wp:positionV relativeFrom="paragraph">
                  <wp:posOffset>7620</wp:posOffset>
                </wp:positionV>
                <wp:extent cx="0" cy="441960"/>
                <wp:effectExtent l="57150" t="0" r="571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0.6pt" to="348.35pt,35.3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4970</wp:posOffset>
                </wp:positionH>
                <wp:positionV relativeFrom="paragraph">
                  <wp:posOffset>116840</wp:posOffset>
                </wp:positionV>
                <wp:extent cx="41910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9.2pt" to="364.05pt,9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4045</wp:posOffset>
                </wp:positionH>
                <wp:positionV relativeFrom="paragraph">
                  <wp:posOffset>7620</wp:posOffset>
                </wp:positionV>
                <wp:extent cx="200025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0.6pt" to="364.05pt,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52445</wp:posOffset>
                </wp:positionH>
                <wp:positionV relativeFrom="paragraph">
                  <wp:posOffset>104775</wp:posOffset>
                </wp:positionV>
                <wp:extent cx="1034415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8.25pt" to="321.75pt,8.2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0295</wp:posOffset>
                </wp:positionH>
                <wp:positionV relativeFrom="paragraph">
                  <wp:posOffset>100965</wp:posOffset>
                </wp:positionV>
                <wp:extent cx="466725" cy="323850"/>
                <wp:effectExtent l="12700" t="12700" r="12700" b="133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324000"/>
                          <a:chOff x="0" y="0"/>
                          <a:chExt cx="46656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510">
                                <a:moveTo>
                                  <a:pt x="735" y="0"/>
                                </a:moveTo>
                                <a:cubicBezTo>
                                  <a:pt x="673" y="27"/>
                                  <a:pt x="482" y="80"/>
                                  <a:pt x="360" y="165"/>
                                </a:cubicBezTo>
                                <a:cubicBezTo>
                                  <a:pt x="238" y="250"/>
                                  <a:pt x="75" y="438"/>
                                  <a:pt x="0" y="51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240"/>
                            <a:ext cx="6660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02">
                                <a:moveTo>
                                  <a:pt x="0" y="0"/>
                                </a:moveTo>
                                <a:cubicBezTo>
                                  <a:pt x="6" y="66"/>
                                  <a:pt x="21" y="314"/>
                                  <a:pt x="38" y="397"/>
                                </a:cubicBezTo>
                                <a:cubicBezTo>
                                  <a:pt x="55" y="480"/>
                                  <a:pt x="91" y="480"/>
                                  <a:pt x="105" y="5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5pt;margin-top:7.95pt;width:36.75pt;height:25.5pt" coordorigin="1717,159" coordsize="735,510">
                <v:shape id="shape_0" coordsize="735,510" path="m735,0c673,27,482,80,360,165c238,250,75,438,0,510e" stroked="t" o:allowincell="f" style="position:absolute;left:1717;top:159;width:629;height:50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05,502" path="m0,0c6,66,21,314,38,397c55,480,91,480,105,502e" stroked="t" o:allowincell="f" style="position:absolute;left:2347;top:164;width:104;height:501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9300</wp:posOffset>
                </wp:positionH>
                <wp:positionV relativeFrom="paragraph">
                  <wp:posOffset>105410</wp:posOffset>
                </wp:positionV>
                <wp:extent cx="466725" cy="323850"/>
                <wp:effectExtent l="12700" t="12700" r="12700" b="133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324000"/>
                          <a:chOff x="0" y="0"/>
                          <a:chExt cx="46656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510">
                                <a:moveTo>
                                  <a:pt x="735" y="0"/>
                                </a:moveTo>
                                <a:cubicBezTo>
                                  <a:pt x="673" y="27"/>
                                  <a:pt x="482" y="80"/>
                                  <a:pt x="360" y="165"/>
                                </a:cubicBezTo>
                                <a:cubicBezTo>
                                  <a:pt x="238" y="250"/>
                                  <a:pt x="75" y="438"/>
                                  <a:pt x="0" y="51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240"/>
                            <a:ext cx="6660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02">
                                <a:moveTo>
                                  <a:pt x="0" y="0"/>
                                </a:moveTo>
                                <a:cubicBezTo>
                                  <a:pt x="6" y="66"/>
                                  <a:pt x="21" y="314"/>
                                  <a:pt x="38" y="397"/>
                                </a:cubicBezTo>
                                <a:cubicBezTo>
                                  <a:pt x="55" y="480"/>
                                  <a:pt x="91" y="480"/>
                                  <a:pt x="105" y="5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8.3pt;width:36.75pt;height:25.5pt" coordorigin="3180,166" coordsize="735,510">
                <v:shape id="shape_0" coordsize="735,510" path="m735,0c673,27,482,80,360,165c238,250,75,438,0,510e" stroked="t" o:allowincell="f" style="position:absolute;left:3180;top:166;width:629;height:50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05,502" path="m0,0c6,66,21,314,38,397c55,480,91,480,105,502e" stroked="t" o:allowincell="f" style="position:absolute;left:3810;top:171;width:104;height:501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2470</wp:posOffset>
                </wp:positionH>
                <wp:positionV relativeFrom="paragraph">
                  <wp:posOffset>112395</wp:posOffset>
                </wp:positionV>
                <wp:extent cx="838200" cy="24955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75 V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9.65pt;mso-wrap-distance-left:9.05pt;mso-wrap-distance-right:9.05pt;mso-wrap-distance-top:0pt;mso-wrap-distance-bottom:0pt;margin-top:8.85pt;mso-position-vertical-relative:text;margin-left:2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75 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6545</wp:posOffset>
                </wp:positionH>
                <wp:positionV relativeFrom="paragraph">
                  <wp:posOffset>132715</wp:posOffset>
                </wp:positionV>
                <wp:extent cx="447675" cy="0"/>
                <wp:effectExtent l="0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0.45pt" to="158.55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7065</wp:posOffset>
                </wp:positionH>
                <wp:positionV relativeFrom="paragraph">
                  <wp:posOffset>132715</wp:posOffset>
                </wp:positionV>
                <wp:extent cx="447675" cy="0"/>
                <wp:effectExtent l="0" t="12700" r="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0.45pt" to="86.15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95550</wp:posOffset>
                </wp:positionH>
                <wp:positionV relativeFrom="paragraph">
                  <wp:posOffset>132715</wp:posOffset>
                </wp:positionV>
                <wp:extent cx="447675" cy="0"/>
                <wp:effectExtent l="0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0.45pt" to="231.7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0295</wp:posOffset>
                </wp:positionH>
                <wp:positionV relativeFrom="paragraph">
                  <wp:posOffset>104775</wp:posOffset>
                </wp:positionV>
                <wp:extent cx="381000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8.25pt" to="115.8pt,8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7755</wp:posOffset>
                </wp:positionH>
                <wp:positionV relativeFrom="paragraph">
                  <wp:posOffset>11430</wp:posOffset>
                </wp:positionV>
                <wp:extent cx="229870" cy="22987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0.9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54610</wp:posOffset>
                </wp:positionV>
                <wp:extent cx="344805" cy="42989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33.85pt;mso-wrap-distance-left:9.05pt;mso-wrap-distance-right:9.05pt;mso-wrap-distance-top:0pt;mso-wrap-distance-bottom:0pt;margin-top:4.3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8870</wp:posOffset>
                </wp:positionH>
                <wp:positionV relativeFrom="paragraph">
                  <wp:posOffset>54610</wp:posOffset>
                </wp:positionV>
                <wp:extent cx="352425" cy="22923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.05pt;mso-wrap-distance-left:9.05pt;mso-wrap-distance-right:9.05pt;mso-wrap-distance-top:0pt;mso-wrap-distance-bottom:0pt;margin-top:4.3pt;mso-position-vertical-relative:text;margin-left: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0295</wp:posOffset>
                </wp:positionH>
                <wp:positionV relativeFrom="paragraph">
                  <wp:posOffset>-1905</wp:posOffset>
                </wp:positionV>
                <wp:extent cx="635" cy="547370"/>
                <wp:effectExtent l="12700" t="635" r="127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-0.15pt" to="85.85pt,42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0820</wp:posOffset>
                </wp:positionH>
                <wp:positionV relativeFrom="paragraph">
                  <wp:posOffset>2540</wp:posOffset>
                </wp:positionV>
                <wp:extent cx="635" cy="547370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0.2pt" to="116.6pt,43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4220</wp:posOffset>
                </wp:positionH>
                <wp:positionV relativeFrom="paragraph">
                  <wp:posOffset>2540</wp:posOffset>
                </wp:positionV>
                <wp:extent cx="635" cy="547370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0.2pt" to="158.6pt,43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4745</wp:posOffset>
                </wp:positionH>
                <wp:positionV relativeFrom="paragraph">
                  <wp:posOffset>2540</wp:posOffset>
                </wp:positionV>
                <wp:extent cx="635" cy="547370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0.2pt" to="189.35pt,43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5375</wp:posOffset>
                </wp:positionH>
                <wp:positionV relativeFrom="paragraph">
                  <wp:posOffset>2540</wp:posOffset>
                </wp:positionV>
                <wp:extent cx="381000" cy="0"/>
                <wp:effectExtent l="0" t="12700" r="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0.2pt" to="116.2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9300</wp:posOffset>
                </wp:positionH>
                <wp:positionV relativeFrom="paragraph">
                  <wp:posOffset>2540</wp:posOffset>
                </wp:positionV>
                <wp:extent cx="385445" cy="0"/>
                <wp:effectExtent l="0" t="12700" r="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0.2pt" to="189.3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8175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12700" r="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8.85pt" to="86.2pt,8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90980</wp:posOffset>
                </wp:positionH>
                <wp:positionV relativeFrom="paragraph">
                  <wp:posOffset>111760</wp:posOffset>
                </wp:positionV>
                <wp:extent cx="533400" cy="4445"/>
                <wp:effectExtent l="635" t="12700" r="63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8.8pt" to="159.35pt,9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9825</wp:posOffset>
                </wp:positionH>
                <wp:positionV relativeFrom="paragraph">
                  <wp:posOffset>117475</wp:posOffset>
                </wp:positionV>
                <wp:extent cx="552450" cy="0"/>
                <wp:effectExtent l="0" t="12700" r="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9.25pt" to="233.2pt,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7755</wp:posOffset>
                </wp:positionH>
                <wp:positionV relativeFrom="paragraph">
                  <wp:posOffset>138430</wp:posOffset>
                </wp:positionV>
                <wp:extent cx="229870" cy="22987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10.9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>Conformación de onda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276" w:hanging="0"/>
        <w:rPr/>
      </w:pPr>
      <w:r>
        <w:rPr/>
        <w:br w:type="textWrapping" w:clear="all"/>
        <w:object w:dxaOrig="2581" w:dyaOrig="24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45pt;width:129pt;height:121.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83828742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114550</wp:posOffset>
                </wp:positionH>
                <wp:positionV relativeFrom="paragraph">
                  <wp:posOffset>570865</wp:posOffset>
                </wp:positionV>
                <wp:extent cx="361950" cy="22860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1843"/>
                              </w:tabs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44.95pt;mso-position-vertical-relative:text;margin-left:-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1843"/>
                        </w:tabs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- Analizando por superposición, considerando V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  <w:object w:dxaOrig="2784" w:dyaOrig="1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2pt;height:85.25pt" filled="f" o:ole="">
            <v:imagedata r:id="rId7" o:title=""/>
          </v:shape>
          <o:OLEObject Type="Embed" ProgID="" ShapeID="ole_rId6" DrawAspect="Content" ObjectID="_190920029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4510</wp:posOffset>
                </wp:positionH>
                <wp:positionV relativeFrom="paragraph">
                  <wp:posOffset>125730</wp:posOffset>
                </wp:positionV>
                <wp:extent cx="361950" cy="2286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1843"/>
                              </w:tabs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9.9pt;mso-position-vertical-relative:text;margin-left: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1843"/>
                        </w:tabs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5230</wp:posOffset>
                </wp:positionH>
                <wp:positionV relativeFrom="paragraph">
                  <wp:posOffset>125730</wp:posOffset>
                </wp:positionV>
                <wp:extent cx="1152525" cy="27686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Vi ( Pasa alto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1.8pt;mso-wrap-distance-left:9.05pt;mso-wrap-distance-right:9.05pt;mso-wrap-distance-top:0pt;mso-wrap-distance-bottom:0pt;margin-top:9.9pt;mso-position-vertical-relative:text;margin-left:1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Vi ( Pasa alto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 xml:space="preserve">0 ( Pasa Alto )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alizando por superposición, considerando Vcc: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br/>
      </w:r>
      <w:r>
        <w:rPr/>
        <w:object w:dxaOrig="3008" w:dyaOrig="24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.4pt;height:121.85pt" filled="f" o:ole="">
            <v:imagedata r:id="rId9" o:title=""/>
          </v:shape>
          <o:OLEObject Type="Embed" ProgID="" ShapeID="ole_rId8" DrawAspect="Content" ObjectID="_135593128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9995</wp:posOffset>
                </wp:positionH>
                <wp:positionV relativeFrom="paragraph">
                  <wp:posOffset>744220</wp:posOffset>
                </wp:positionV>
                <wp:extent cx="862965" cy="28575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680085" cy="194310"/>
                                  <wp:effectExtent l="0" t="0" r="0" b="0"/>
                                  <wp:docPr id="7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146" r="-42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22.5pt;mso-wrap-distance-left:9.05pt;mso-wrap-distance-right:9.05pt;mso-wrap-distance-top:0pt;mso-wrap-distance-bottom:0pt;margin-top:58.6pt;mso-position-vertical-relative:text;margin-left:1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680085" cy="194310"/>
                            <wp:effectExtent l="0" t="0" r="0" b="0"/>
                            <wp:docPr id="7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" t="-146" r="-42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>Ajuste del disparo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R3.C3 = 8,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 xml:space="preserve">S     luego, t </w:t>
      </w:r>
      <w:r>
        <w:rPr>
          <w:sz w:val="24"/>
          <w:vertAlign w:val="subscript"/>
          <w:lang w:val="en-US"/>
        </w:rPr>
        <w:t>est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  <w:lang w:val="en-US"/>
        </w:rPr>
        <w:t xml:space="preserve"> 3.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  <w:lang w:val="en-US"/>
        </w:rPr>
        <w:t xml:space="preserve"> 2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s &lt; (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min</w:t>
      </w:r>
      <w:r>
        <w:rPr>
          <w:sz w:val="24"/>
          <w:lang w:val="en-US"/>
        </w:rPr>
        <w:t xml:space="preserve"> = 5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Monoestable: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= R4.C4.ln ( 3 ) = 83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s &lt; T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1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  <w:u w:val="single"/>
        </w:rPr>
        <w:t>Filtro de salida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0295</wp:posOffset>
                </wp:positionH>
                <wp:positionV relativeFrom="paragraph">
                  <wp:posOffset>224155</wp:posOffset>
                </wp:positionV>
                <wp:extent cx="39052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17.65pt" to="116.5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f</w:t>
      </w:r>
      <w:r>
        <w:rPr>
          <w:sz w:val="24"/>
          <w:vertAlign w:val="subscript"/>
        </w:rPr>
        <w:t>o ( pasa bajo )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10,6 H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e>
        </m:nary>
      </m:oMath>
    </w:p>
    <w:p>
      <w:pPr>
        <w:pStyle w:val="Normal"/>
        <w:rPr/>
      </w:pPr>
      <w:r>
        <w:rPr>
          <w:sz w:val="24"/>
        </w:rPr>
        <w:t>Vo = T</w:t>
      </w:r>
      <w:r>
        <w:rPr>
          <w:sz w:val="24"/>
          <w:vertAlign w:val="subscript"/>
        </w:rPr>
        <w:t>M</w:t>
      </w:r>
      <w:r>
        <w:rPr>
          <w:sz w:val="24"/>
        </w:rPr>
        <w:t>. Vcc . f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;   donde la constante de conversión es :   T</w:t>
      </w:r>
      <w:r>
        <w:rPr>
          <w:sz w:val="24"/>
          <w:vertAlign w:val="subscript"/>
        </w:rPr>
        <w:t>M</w:t>
      </w:r>
      <w:r>
        <w:rPr>
          <w:sz w:val="24"/>
        </w:rPr>
        <w:t xml:space="preserve">.Vcc = k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1 mv/H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eg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 ( 1 Khz ) = 1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 (10 Khz ) = 1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outlineLvl w:val="0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00:30:00Z</dcterms:created>
  <dc:creator>Mariano Miño</dc:creator>
  <dc:description/>
  <dc:language>en-US</dc:language>
  <cp:lastModifiedBy>Mariano Miño</cp:lastModifiedBy>
  <cp:lastPrinted>2000-05-02T19:18:00Z</cp:lastPrinted>
  <dcterms:modified xsi:type="dcterms:W3CDTF">2001-04-24T01:26:00Z</dcterms:modified>
  <cp:revision>41</cp:revision>
  <dc:subject/>
  <dc:title>Electrónica II</dc:title>
</cp:coreProperties>
</file>