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sz w:val="24"/>
        </w:rPr>
      </w:pPr>
      <w:r>
        <w:rPr>
          <w:sz w:val="24"/>
        </w:rPr>
        <w:t>Electrónica II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áctica</w:t>
      </w:r>
      <w:r>
        <w:rPr>
          <w:sz w:val="24"/>
        </w:rPr>
        <w:t>:  Circuitos integrados de aplicaciones específicas: Temporizado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blemas propuesto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sz w:val="24"/>
        </w:rPr>
      </w:pPr>
      <w:r>
        <w:rPr>
          <w:sz w:val="24"/>
        </w:rPr>
        <w:t>Realizar el diseño completo de un multivibrador monoestable de tiempo ajustable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sz w:val="24"/>
        </w:rPr>
      </w:pPr>
      <w:r>
        <w:rPr>
          <w:sz w:val="24"/>
        </w:rPr>
        <w:t>Realizar el diseño completo de un multivibrador astable que satisfaga las siguientes características:</w:t>
        <w:br/>
        <w:t>f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20 Khz,</w:t>
        <w:tab/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40 %,</w:t>
        <w:tab/>
        <w:t>V0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10 V  @ RL</w:t>
      </w:r>
      <w:r>
        <w:rPr>
          <w:sz w:val="24"/>
          <w:vertAlign w:val="subscript"/>
        </w:rPr>
        <w:t>MIN</w:t>
      </w:r>
      <w:r>
        <w:rPr>
          <w:sz w:val="24"/>
        </w:rPr>
        <w:t xml:space="preserve"> = 1 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sz w:val="24"/>
        </w:rPr>
        <w:t xml:space="preserve">Analizar el funcionamiento del siguiente astable de ciclo de trabajo pequeño. Calcular T1, T2, y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. Explicar la utilidad de DZ1, y calcular su condición de diseñ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6790" w:dyaOrig="5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65pt;height:223.3pt" filled="f" o:ole="">
            <v:imagedata r:id="rId3" o:title=""/>
          </v:shape>
          <o:OLEObject Type="Embed" ProgID="" ShapeID="ole_rId2" DrawAspect="Content" ObjectID="_20128695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4505</wp:posOffset>
                </wp:positionH>
                <wp:positionV relativeFrom="paragraph">
                  <wp:posOffset>531495</wp:posOffset>
                </wp:positionV>
                <wp:extent cx="9144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cc = 12 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1 = 10 n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= 6,8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= 1,8 k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2 = 360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3 = 510 k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41.85pt;mso-position-vertical-relative:text;margin-left:3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cc = 12 V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1 = 10 n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C= 6,8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</w:t>
                      </w:r>
                      <w:r>
                        <w:rPr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= 1,8 k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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2 = 360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3 = 510 k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sz w:val="24"/>
        </w:rPr>
      </w:pPr>
      <w:r>
        <w:rPr>
          <w:sz w:val="24"/>
        </w:rPr>
        <w:t>Analizar el siguiente inversor DC – DC, para los valores de sus componentes dados.</w:t>
      </w:r>
    </w:p>
    <w:p>
      <w:pPr>
        <w:pStyle w:val="Normal"/>
        <w:spacing w:before="120" w:after="120"/>
        <w:rPr/>
      </w:pPr>
      <w:r>
        <w:rPr/>
        <w:object w:dxaOrig="8027" w:dyaOrig="5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35pt;height:214.8pt" filled="f" o:ole="">
            <v:imagedata r:id="rId5" o:title=""/>
          </v:shape>
          <o:OLEObject Type="Embed" ProgID="" ShapeID="ole_rId4" DrawAspect="Content" ObjectID="_77317350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0710</wp:posOffset>
                </wp:positionH>
                <wp:positionV relativeFrom="paragraph">
                  <wp:posOffset>327660</wp:posOffset>
                </wp:positionV>
                <wp:extent cx="11430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 = 1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 = 33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1 = 10 n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2 = 10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= 10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L = 10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cc = 10 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25.8pt;mso-position-vertical-relative:text;margin-left:3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 = 1 k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 = 33 k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1 = 10 n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C2 = 10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</w:t>
                      </w:r>
                      <w:r>
                        <w:rPr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C= 10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</w:t>
                      </w:r>
                      <w:r>
                        <w:rPr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L = 10 K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cc = 10 V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sz w:val="24"/>
        </w:rPr>
        <w:t xml:space="preserve">Realizar el diseño circuital completo ( con un 555 o 556 ) de una alarma alternante de fo = 7,5 Khz, con períodos de sonido y de silencio iguales a 5 seg. La impedancia del parlante es de 1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1:43:00Z</dcterms:created>
  <dc:creator>Mariano Miño</dc:creator>
  <dc:description/>
  <dc:language>en-US</dc:language>
  <cp:lastModifiedBy>Mariano Miño</cp:lastModifiedBy>
  <cp:lastPrinted>1999-08-07T23:30:00Z</cp:lastPrinted>
  <dcterms:modified xsi:type="dcterms:W3CDTF">2001-11-20T01:54:00Z</dcterms:modified>
  <cp:revision>5</cp:revision>
  <dc:subject/>
  <dc:title>Electrónica II</dc:title>
</cp:coreProperties>
</file>